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2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марта 2024 года № 2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» (в редакции решения Совета Китерминского сельского поселения № 254 от 25.01.2024 года, № 255 от 27.02.2024 года)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467 541,85» заменить цифрой «6 539 651,9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606 324,65» заменить цифрой «6 678 434,70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2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 360 747,90 рублей, в 2025 году в сумме 1 972 097,37 рублей и в 2026 году в сумме 1 982 464,7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3-26T03:42:00Z</dcterms:modified>
  <cp:revision>837</cp:revision>
  <dc:subject/>
  <dc:title/>
</cp:coreProperties>
</file>