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4» апреля 2024 года № 26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 » (в редакции решения Совета Китерминского сельского поселения № 254 от 25.01.2024 года, № 255 от 27.02.2024 года, № 261 от 27.03.2024 года), 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6 539 651,90» заменить цифрой «6 598 561,98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6 678 434,70» заменить цифрой «6 737 344,78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 419 657,98 рублей, в 2025 году в сумме 1 972 097,37 рублей и в 2026 году в сумме 1 982 464,73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4-19T04:06:00Z</dcterms:modified>
  <cp:revision>848</cp:revision>
  <dc:subject/>
  <dc:title/>
</cp:coreProperties>
</file>