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6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4» июня 2024 года № 27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43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243 от 15.12.2023 года «О бюджете поселения на 2024 год и на плановый период 2025 и 2026 годов» » (в редакции решения Совета Китерминского сельского поселения № 254 от 25.01.2024 года, № 255 от 27.02.2024 года, № 261 от 27.03.2024 года, № 269 от 24.04.2024 года, № 273 от 30.05.2024 года), 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6 761 646,49» заменить цифрой «8 175 488,3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6 959 339,37» заменить цифрой «8 432 517,8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4 год равным      257 029,47 рублей или 21,8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3.  Подпункт 1 пункта 1 статьи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4 году в сумме  </w:t>
      </w:r>
    </w:p>
    <w:p>
      <w:pPr>
        <w:pStyle w:val="Normal"/>
        <w:ind w:left="540" w:hanging="54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 996 584,37 рублей, в 2025 году в сумме 1 972 097,37 рублей и в 2026 году в сумме 1 982 464,73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2 «Безвозмездные поступления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06-20T05:01:00Z</dcterms:modified>
  <cp:revision>872</cp:revision>
  <dc:subject/>
  <dc:title/>
</cp:coreProperties>
</file>