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июля 2024 года № 2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175 488,37» заменить цифрой «8 206 216,23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432 517,84» заменить цифрой «8 922 870,35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716 654,12 рублей или 60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4 год в размере 1 676 170,16 рубле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размере 602 117,00 рублей и на 2026 год в размере 579 566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7-29T04:40:00Z</dcterms:modified>
  <cp:revision>895</cp:revision>
  <dc:subject/>
  <dc:title/>
</cp:coreProperties>
</file>