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КИТЕРМ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59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6» сентября 2024 года № 29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Китер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в решение Совета Китермин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поселения № 243 от 15.12.2023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4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5 и 2026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Китерминского сельского поселения Крутинского муниципального района Омской области Совет Китермин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Китерминского сельского поселения № 243 от 15.12.2023 года «О бюджете поселения на 2024 год и на плановый период 2025 и 2026 годов»» (в редакции решения Совета Китерминского сельского поселения № 254 от 25.01.2024 года, № 255 от 27.02.2024 года, № 261 от 27.03.2024 года, № 269 от 24.04.2024 года, № 273 от 30.05.2024 года, № 278 от 24.06.2024 года, № 282 от 29.07.2024 года, № 287 от 26.08.2024 года),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Приложение № 3 «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.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Китермин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итерминского сельского поселения                                А.А. Петров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4-09-27T07:35:00Z</dcterms:modified>
  <cp:revision>911</cp:revision>
  <dc:subject/>
  <dc:title/>
</cp:coreProperties>
</file>