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3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декабря 2024 года № 30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243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243 от 15.12.2023 года «О бюджете поселения на 2024 год и на плановый период 2025 и 2026 годов»» (в редакции решения Совета Китерминского сельского поселения № 254 от 25.01.2024 года, № 255 от 27.02.2024 года, № 261 от 27.03.2024 года, № 269 от 24.04.2024 года, № 273 от 30.05.2024 года, № 278 от 24.06.2024 года, № 282 от 29.07.2024 года, № 287 от 26.08.2024 года, № 291 от 26.09.2024 года, № 294 от 25.10.2024 года, № 296 от 27.11.2024 года),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8 209 876,23» заменить цифрой «8 331 032,52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8 926 530,35» заменить цифрой «8 882 039,8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 Подпункт 1 пункта 1 статьи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4 году в сумме  </w:t>
      </w:r>
    </w:p>
    <w:p>
      <w:pPr>
        <w:pStyle w:val="Normal"/>
        <w:ind w:left="540" w:hanging="54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6 996 763,37 рублей, в 2025 году в сумме 1 972 097,37 рублей и в 2026 году в сумме 1 982 464,73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2 «Безвозмездные поступления в бюджет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12-26T08:24:00Z</dcterms:modified>
  <cp:revision>940</cp:revision>
  <dc:subject/>
  <dc:title/>
</cp:coreProperties>
</file>