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АДМИНИСТРАЦИЯ КИТЕРМИНСКОГО СЕЛЬСКОГО ПОСЕЛЕНИЯ КРУТИ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1» октября 2023 года  №  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Китерма                                                                 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Метод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фертов, предоставляемых районному</w:t>
      </w:r>
    </w:p>
    <w:p>
      <w:pPr>
        <w:pStyle w:val="Normal"/>
        <w:rPr/>
      </w:pPr>
      <w:r>
        <w:rPr>
          <w:sz w:val="28"/>
          <w:szCs w:val="28"/>
          <w:lang w:val="ru-RU"/>
        </w:rPr>
        <w:t>бюджету из бюджета поселения на 202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5 и 2026 годов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1 статьи 154 Бюджетного кодекса Российской Федерации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Методику распределения иных межбюджетных трансфертов, предоставляемых районному бюджету из бюджета поселения на 2024 год и на плановый период 2025 и 2026 годов согласно приложению к настоящему постановлению.</w:t>
      </w:r>
    </w:p>
    <w:p>
      <w:pPr>
        <w:pStyle w:val="ConsNormal"/>
        <w:widowControl/>
        <w:ind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3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Настоящее постановление вступает в силу с 1 января 2024 год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итерминского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А.А.Петров</w:t>
      </w:r>
    </w:p>
    <w:p>
      <w:pPr>
        <w:pStyle w:val="Normal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остановлению Администрации Китерминского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autoSpaceDE w:val="false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«31» октября 2023 года № 91</w:t>
      </w:r>
    </w:p>
    <w:p>
      <w:pPr>
        <w:pStyle w:val="Normal"/>
        <w:autoSpaceDE w:val="false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 на возмещение части затрат в сфере осуществления контроля за исполнением бюджета поселения,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,</w:t>
      </w:r>
      <w:r>
        <w:rPr>
          <w:sz w:val="28"/>
          <w:szCs w:val="28"/>
          <w:lang w:val="ru-RU"/>
        </w:rPr>
        <w:t xml:space="preserve"> на возмещение части затрат в сфере культуры (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общ.), рассчитываются по следующей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S </w:t>
      </w:r>
      <w:r>
        <w:rPr>
          <w:sz w:val="28"/>
          <w:szCs w:val="28"/>
          <w:lang w:val="ru-RU"/>
        </w:rPr>
        <w:t>общ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 xml:space="preserve">+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– сумма расходов по передаваемым полномочиям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*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цена одного листа бумаги формата А-4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 Т *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Т – тариф за 1 кВт/ч., устанавливаемый приказом Региональной энергетической комиссии Омской области ежегодно,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потребность электрической энергии, необходимой для освещения здания в течение года, кВт/ч., рассчитанная по формул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firstLine="567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= Р * О/100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 – установленный процент от общей потребности электрической энергии здания дома культуры в размере 17,0376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 – общая потребность электрической энергии здания дома культуры в размере 3 748 кВт/ч., установленная договором на поставку электрической энергии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276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я иных межбюджетных трансфертов, предоставляемых районному бюджету из бюджета поселения,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54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11"/>
        <w:gridCol w:w="2694"/>
        <w:gridCol w:w="2268"/>
        <w:gridCol w:w="236"/>
        <w:gridCol w:w="3"/>
        <w:gridCol w:w="2674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Количество бумаги формата А-4, 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Цена 1 листа бумаги формата А-4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 xml:space="preserve">Размер иных межбюджетных трансфертов, руб. </w:t>
            </w:r>
          </w:p>
        </w:tc>
      </w:tr>
      <w:tr>
        <w:trPr>
          <w:tblHeader w:val="true"/>
          <w:trHeight w:val="3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</w:rPr>
              <w:t>Y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  <w:lang w:val="ru-RU"/>
              </w:rPr>
              <w:t>С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</w:rPr>
              <w:t>S</w:t>
            </w:r>
            <w:r>
              <w:rPr>
                <w:i/>
                <w:vertAlign w:val="subscript"/>
                <w:lang w:val="ru-RU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  <w:vertAlign w:val="subscript"/>
                <w:lang w:val="ru-RU"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</w:rPr>
              <w:t>S</w:t>
            </w:r>
            <w:r>
              <w:rPr>
                <w:i/>
                <w:lang w:val="ru-RU"/>
              </w:rPr>
              <w:t xml:space="preserve"> общ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осуществления контроля за исполнением бюджета посел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0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5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культуры</w:t>
            </w:r>
          </w:p>
        </w:tc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5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</w:t>
            </w:r>
            <w:r>
              <w:rPr>
                <w:sz w:val="28"/>
                <w:szCs w:val="28"/>
                <w:lang w:val="ru-RU" w:eastAsia="ru-RU"/>
              </w:rPr>
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8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00,0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1 5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7 000,00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змещение части затрат в сфере культуры: </w:t>
      </w:r>
    </w:p>
    <w:tbl>
      <w:tblPr>
        <w:tblW w:w="1540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  <w:gridCol w:w="3350"/>
        <w:gridCol w:w="2050"/>
      </w:tblGrid>
      <w:tr>
        <w:trPr>
          <w:trHeight w:val="7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Тариф за 1 кВт/ч, руб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Потребность электрической энергии, кВт/ч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</w:tr>
      <w:tr>
        <w:trPr>
          <w:trHeight w:val="34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  <w:sz w:val="28"/>
                <w:szCs w:val="2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 w:eastAsia="en-US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8,3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599,52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5 00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3">
    <w:name w:val="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lineRule="exact" w:line="24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2:00Z</dcterms:created>
  <dc:creator>CLR</dc:creator>
  <dc:description/>
  <cp:keywords/>
  <dc:language>en-US</dc:language>
  <cp:lastModifiedBy>User</cp:lastModifiedBy>
  <cp:lastPrinted>2014-03-24T10:59:00Z</cp:lastPrinted>
  <dcterms:modified xsi:type="dcterms:W3CDTF">2023-11-08T03:28:00Z</dcterms:modified>
  <cp:revision>82</cp:revision>
  <dc:subject/>
  <dc:title/>
</cp:coreProperties>
</file>