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ые итоги социально-экономического развития Китерминского сельского поселения Крутинского муниципального района Омской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ласти за 9 месяцев 2023 года и ожидаемые итоги социально-экономического развития Китерминского сельского поселения за 2023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autoSpaceDE w:val="false"/>
        <w:ind w:left="7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итерминского сельского поселения за 9 месяцев 2023 го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итерминское сельское поселение за 9 месяцев 2023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года осуществляло свою деятельность на основании </w:t>
      </w:r>
      <w:r>
        <w:rPr>
          <w:sz w:val="28"/>
        </w:rPr>
        <w:t>прогноза социально – экономического развития Китерминского сельского поселения Крутинского муниципального района Омской области на 2023 год,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.</w:t>
      </w:r>
    </w:p>
    <w:p>
      <w:pPr>
        <w:pStyle w:val="Normal"/>
        <w:autoSpaceDE w:val="false"/>
        <w:ind w:firstLine="54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я контрольных показателей по состоянию на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ктября 2023 года позволяют прогнозировать достижение плановых значений к концу года практически по всем показателям. Развитие промышленного производства остается на уровне 2022 года.</w:t>
      </w:r>
    </w:p>
    <w:p>
      <w:pPr>
        <w:pStyle w:val="Normal"/>
        <w:autoSpaceDE w:val="false"/>
        <w:ind w:firstLine="57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ельском хозяйстве за 9 месяцев 2023 года производство остается на уровне 2022 года.  </w:t>
      </w:r>
    </w:p>
    <w:p>
      <w:pPr>
        <w:pStyle w:val="Normal"/>
        <w:autoSpaceDE w:val="false"/>
        <w:ind w:firstLine="58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ротяжении 9 месяцев велась работа в сфере жилищно-коммунального хозяйства, в том числе работы по благоустройству поселения, (уборка территорий и ряд других мероприятий). За отчетный период на реализацию вышеуказанных мероприятий Администрацией Китерминского сельского поселения направлено 27 561,8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что составляет 27,7 процентов годовых бюджетн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части полномочий осуществлялось за счет средств районного бюджета в размере 637 709,38 рублей из полученных 637 709,38 рублей предусмотренных на нижеуказанные направления. За 9 месяцев 2023 года осуществлялось финансирование следующих направ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существление дорожной деятельности в отношении автомобильных дорог муниципального района в сумме 326 704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 границах поселения водоснабжения населения в сумме 49 024,84 рублей. </w:t>
      </w:r>
    </w:p>
    <w:p>
      <w:pPr>
        <w:pStyle w:val="Normal"/>
        <w:autoSpaceDE w:val="false"/>
        <w:ind w:firstLine="48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части развития финансового потенциала главными 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земельного налога за 9 месяцев 2023 года составило                 -13 727,9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что составляет -1,3 процента к объему плановых назначений налоговых и неналоговых доходов на 2023 год. В целях увеличения поступлений в бюдже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, выявить земельные участки, земельный налог с которых не уплачивается или занижен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инвентаризировано 100  процентов домохозяйств. Активно проводится работа по приватизации муниципального жилья. Необходимо продолжить информационно-консультативную работу по регистрации имущества (жилье и земельные участки), на которые право собственности не оформлено. Данные меры позволят увеличить ежегодные поступления от налога на имущество.  </w:t>
      </w:r>
    </w:p>
    <w:p>
      <w:pPr>
        <w:pStyle w:val="Normal"/>
        <w:autoSpaceDE w:val="false"/>
        <w:ind w:firstLine="57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</w:rPr>
        <w:t>Приоритетными направлениями в области культуры, физической культуры и массового спорта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, физической культуры и спорта.</w:t>
      </w:r>
    </w:p>
    <w:p>
      <w:pPr>
        <w:pStyle w:val="Normal"/>
        <w:autoSpaceDE w:val="false"/>
        <w:ind w:firstLine="57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Китерминском сельском поселении ведется активная работа по привлечению молодежи к занятиям физической культурой и спортом. Китерминское сельское поселение выставляет команду спортсменов на районные мероприятия.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3 года исполнен по доходам в объеме 3 081 572,84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. В соответствии с решениями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3 год и плановый период 2024 и 2025 годов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инятыми в течение 9 месяцев 2023 года, доходная часть бюджета увеличена на 128,3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цента, расходная часть бюджета увеличена на 69,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центов по сравнению с первоначально утвержденной суммой. В результате доходы бюджета поселения на 2023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запланированы в объеме 3 861 247,59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расходы – 4 352 051,9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ind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жидаемые итоги социально-экономического развития</w:t>
        <w:br/>
        <w:t>Китерминского сельского поселения за 2023 год</w:t>
      </w:r>
    </w:p>
    <w:p>
      <w:pPr>
        <w:pStyle w:val="Normal"/>
        <w:autoSpaceDE w:val="false"/>
        <w:ind w:firstLine="684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3 году ожидаемое поступление доходов в бюджет поселения составит  3 848 647,59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что составит 127,9  процентов от первоначального плана на 2023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жидаемое поступление налоговых и неналоговых доходов в бюджет поселения в 2023 году составит 1 055 634,08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что составит  109,6 процента от первоначального плана на 2023 год. Для наибольшего поступления налоговых доходов проводится активная работа с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 фондом занятости населения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 Правительством Омской области, является основой стабильного повышения качества жизни населения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ферах культуры и массового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культурных праздников (в том числе участие в районных спортивных праздниках)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2:00Z</dcterms:created>
  <dc:creator>1</dc:creator>
  <dc:description/>
  <cp:keywords/>
  <dc:language>en-US</dc:language>
  <cp:lastModifiedBy>User</cp:lastModifiedBy>
  <dcterms:modified xsi:type="dcterms:W3CDTF">2023-11-02T03:45:00Z</dcterms:modified>
  <cp:revision>55</cp:revision>
  <dc:subject/>
  <dc:title/>
</cp:coreProperties>
</file>