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оекту решения Совета Китерм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4 год и на плановый период 2025 и 2026 год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оект решения Совета Китерминского сельского поселения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 бюджете поселения на 2024 год и на плановый период 2025 и 2026 годов</w:t>
      </w:r>
      <w:r>
        <w:rPr>
          <w:sz w:val="28"/>
          <w:szCs w:val="28"/>
          <w:highlight w:val="white"/>
        </w:rPr>
        <w:t>» (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алее – проект бюджета) сформирован в соответствии с требованиями, установленными Бюджетным кодексом Российской Федерации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ложением о бюджетном процессе в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итермин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ком сельском поселении Крут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параметры проекта бюджета поселения определены исходя из стратегических целей и основных направлений бюджетной и налоговой политики Китерминского сельского поселения Крутинского муниципального района Омской области (далее – Китерминское сельское поселение) на 2024 год и на плановый период 2025 и 2026 годов, основными из которых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финансовой устойчивости бюджета посел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ализация приоритетных направлений социально-экономического развития Китермин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</w:rPr>
        <w:t xml:space="preserve"> укрепление доходной базы бюджета Китерминского сельского поселения с учетом изменения параметров налоговой систем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сновные мероприятия, финансируемые за счет средств бюджета поселения, являются долгосрочными и комплексными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Основные характеристики проекта бюджета поселения на 2024 год и на плановый период 2025 и 2026 годов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характеристики бюджета поселения на 2024 год и на плановый период 2025 и 2026 годов сформированы на осно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сновных направлений бюджетной и налоговой политики Омской области на 2024 год и на плановый период 2025 и 2026 годов, определенных Указом Губернатора Омской области от 16 августа 2023 года № 2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гноза социально-экономического развития Китерминского сельского поселения Крутинского муниципального района Омской области на 2024 год и на плановый период 2025 и 2026 год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х направлений бюджетной и налоговой политики Китерминского сельского поселения Крутинского муниципального района Омской области на 2024 год и на плановый период 2025 и 2026 годов, определенных постановлением Администрации Китерминского сельского поселения от </w:t>
      </w:r>
      <w:r>
        <w:rPr>
          <w:sz w:val="28"/>
          <w:szCs w:val="28"/>
        </w:rPr>
        <w:t>22 сентября</w:t>
      </w:r>
      <w:r>
        <w:rPr>
          <w:rFonts w:cs="Times New Roman CYR" w:ascii="Times New Roman CYR" w:hAnsi="Times New Roman CYR"/>
          <w:sz w:val="28"/>
          <w:szCs w:val="28"/>
        </w:rPr>
        <w:t xml:space="preserve"> 2023 года № 74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характеристики бюджета поселения на 2023 и 2024 годы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9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410"/>
        <w:gridCol w:w="2410"/>
        <w:gridCol w:w="1751"/>
      </w:tblGrid>
      <w:tr>
        <w:trPr>
          <w:trHeight w:val="654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б. 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ст/ снижение к 2023 году, процентов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всег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 861 247,5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269 462,88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15,3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ни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068 234,0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054 332,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793 013,5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 215 130,88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, всег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 352 051,9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3 269 462,88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8 923,5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269 462,88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6,6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фицит/профици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490 804,3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характеристики бюджета поселения на 2023 год указаны согласно решению Совета Китерминского сельского поселения от 27 сентября 2023 года   № 22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3 год и на плановый период 2024 и 2025 годов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Таблица № 2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е характеристики бюджета по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плановый период 2025 и 2026 годов</w:t>
      </w:r>
    </w:p>
    <w:p>
      <w:pPr>
        <w:pStyle w:val="Normal"/>
        <w:autoSpaceDE w:val="false"/>
        <w:spacing w:lineRule="atLeast" w:line="322"/>
        <w:ind w:right="3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tbl>
      <w:tblPr>
        <w:tblW w:w="100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418"/>
        <w:gridCol w:w="1843"/>
        <w:gridCol w:w="1559"/>
      </w:tblGrid>
      <w:tr>
        <w:trPr>
          <w:trHeight w:val="727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ублей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ст/ снижение к 2024 году, процент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ст/ снижение к 2025 году, процентов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color w:val="000000"/>
                <w:sz w:val="28"/>
                <w:szCs w:val="28"/>
              </w:rPr>
              <w:t>908 703,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 107 751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логовые и неналоговы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 073 806,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 275 524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 834 897,3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832 227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ходы, всего, в тои числ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8 703,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7 751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налоговых и неналоговых доходов, поступлений нецелевого характера без учета условно утвержденных расход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3 703,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9 751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условно утвержденных расход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  <w:r>
              <w:rPr>
                <w:color w:val="000000"/>
                <w:sz w:val="28"/>
                <w:szCs w:val="28"/>
                <w:lang w:val="en-US"/>
              </w:rPr>
              <w:t>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8</w:t>
            </w:r>
            <w:r>
              <w:rPr>
                <w:color w:val="000000"/>
                <w:sz w:val="28"/>
                <w:szCs w:val="28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фицит/профици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22"/>
        <w:ind w:right="34" w:hanging="0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статьи 184.1 Бюджетного кодекса Российской Федерации в составе расходов бюджета поселения установлен общий объем условно утвержденных расходов. На первый год планового периода (2025 год) он запланирован в сумме 7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000,00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, что составляет 2,58 процента от общего объема расходов бюджета поселения без учета целевых поступлений из областного бюджета, на второй год планового периода (2026 год) – в сумме 1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рублей или 5,08 процентов от общего объема расходов бюджета поселения без учета целевых поступлений из областного бюджет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Доходы бюджета поселения на 2024 год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оритетами налоговой политики в области доходов являю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величение бюджетных доходов на основе экономического роста и развитие налогового потенциал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доходов бюджета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ет                          3 269 462,8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 на 2025 год –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908 703,38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 и на 2026 год –           3 107 751,73 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Китерминского сельского поселения на 2024 год и на плановый период 2025 и 2026 годов, основных направлений бюджетной и налоговой политики на 2024 год и на плановый период 2025 и 2026 годов, налогового и бюджетного законодательства, действовавшего на момент составления проекта бюджета поселения и ожидаемой оценки поступлений доходов в бюджет поселения за 2023 год.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доходной базы бюджета поселения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налоговых доходов спрогнозировано в соответствии с методикой, разработанной главным администратором доходов - федеральной налоговой служб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асчете прогнозной оценки поступления доходов на 2024 – 2026 годы учитывались показатели, отражающие социально-экономическое развитие Китерм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оговые и неналоговые доходы на 2024 год прогнозируются в сумме   1 054 332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 что на 1,3 процента выше уточненного плана бюджета поселения на 2023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оговые и неналоговые доходы на 2025 - 2026 годы прогнозируются на 2025 год в сумме 1 073 806,01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1 275 524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 налога на доходы физических лиц на 2024 год рассчитан в соответствии с главой 23 части второй Налогового кодекса Российской Федерац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расчета прогноза налога на доходы физических лиц использовалась ожидаемая оценка поступления налога в 2023 году.</w:t>
      </w:r>
    </w:p>
    <w:p>
      <w:pPr>
        <w:pStyle w:val="Normal"/>
        <w:autoSpaceDE w:val="false"/>
        <w:spacing w:lineRule="atLeast" w:line="322"/>
        <w:ind w:left="19" w:right="1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умма налога на доходы физических лиц планируется на 2024  год в сумме 68 55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ублей, что на 5,1 процента выше уточненного бюджета на 2023 год. </w:t>
      </w:r>
    </w:p>
    <w:p>
      <w:pPr>
        <w:pStyle w:val="Normal"/>
        <w:autoSpaceDE w:val="false"/>
        <w:spacing w:lineRule="atLeast" w:line="322"/>
        <w:ind w:left="19" w:right="1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2025 год налог на доходы физических лиц прогнозируется в объеме      72 57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 и на 2026 год – 76 59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.</w:t>
      </w:r>
    </w:p>
    <w:p>
      <w:pPr>
        <w:pStyle w:val="Normal"/>
        <w:autoSpaceDE w:val="false"/>
        <w:spacing w:lineRule="atLeast" w:line="322" w:before="5" w:after="0"/>
        <w:ind w:left="14" w:right="1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структуре налоговых и неналоговых доходов в 2024 году этот налог занимает 6,5 процен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цизы по подакцизным товарам рассчитаны в соответствии со статьей 193 "Налоговые ставки" главы 22 части второй Налогового кодекса Российской Федерации и составляют 540 294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в 2024 году, 552 748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в 2025 и 745 446,00 рублей в 2026 году, в зависимости от категории ГС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– 249 468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5 год – 256 840,00 рублей, на 2026 год – 340 837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– 1808,00 рублей, на 2025 год – 1 849,00 рублей, на 2026 год – 2 568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– 328 594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5 год – 333 021,00 рублей, на 2026 год – 460 398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– -39 576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, на 2025 год – -38 962,00 рублей, на 2026 год – -58 357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в 2024 году этот налог занимает 51,2 процен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80"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чет единого сельскохозяйственного налога произведен в соответствии с главой 26.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асти второй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асчета прогноза единого сельскохозяйственного налога использовалась ожидаемая оценка поступлений налога за 2023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мма единого сельскохозяйственного налога планируется на 2024 год в сумме 142 000,00 рублей, на 2025 год в сумме 145 000,00 рублей, на 2026 год в сумме 150 000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в 2024 году этот налог занимает 13,5 процента.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поселений планируется на 2024 год в объеме 50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 2025 год в объеме          50 000,00 рублей,  на 2026 год планируется  50 000,00 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в 2024 году этот налог занимает 4,7 процент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емельный налог на 2024 год планируется в объеме 152 000,00 рублей, на 2025 год планируется в сумме 152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 и на 2026 годов планируется в объеме 152 000,00 рублей. Налог рассчитан исходя из ставки, установленной решением Совета Китерминского сельского поселения от 25 ноября 2019 года № 32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емельном налоге на территории Китерминского сельского поселения Крутинск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зависимости от категории пользователей земельными участками в 2024 году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земельным участкам, находящимся в пользовании организаций –            -25 000,00 рублей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земельным участкам, находящимся в пользовании физических лиц –                 177 000,00,00 рублей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налог составляет в 2024 году 14,4  процен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ая пошл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чет налога произведен в соответствии с главой 25.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асти второй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асчета прогноза по государственной пошлине использовалась ожидаемая оценка поступлений налога за 2023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умма поступлений по государственной пошлине планируется на 2024 год и на плановый перио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025 и 2026 </w:t>
      </w:r>
      <w:r>
        <w:rPr>
          <w:rFonts w:cs="Times New Roman CYR" w:ascii="Times New Roman CYR" w:hAnsi="Times New Roman CYR"/>
          <w:sz w:val="28"/>
          <w:szCs w:val="28"/>
        </w:rPr>
        <w:t>годов в сумме 3 200,00 рублей ежегодно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этот налог составляет в 2024 году 0,3 процент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иеся в государственной и муниципальной собственност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мма поступлений по доходам от использования имущества, находящегося в государственной и муниципальной собственности, планируется на 2024 год в сумме 26 500,00 рублей. На 2025 год данный налог запланирован в объеме 26 500,01 рублей, на 2026 год – 26 500,00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азанные доходы рассчитаны исходя из заключенных договоров аренды на муниципальное имущест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использования имущества, находящиеся в государственной и муниципальной собственности составляют 2,5 процента в структуре налоговых и неналоговых доходов в 2024 год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ходы от оказания платных услуг и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ации затрат государст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мма поступлений по доходам от оказания платных услуг и компенсаций затрат государства, планируется на 2024 год в сумме 71 788,00 рублей. На 2025 год данный налог запланирован в объеме 71 788,00 рублей, на 2026 год – 71 788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составляют 6,8 процента в структуре налоговых и неналоговых доходов в 2024 год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звозмездные поступления в бюджет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на 2024 год и на плановый период 2025 и 2026 годов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безвозмездных поступлений в бюджет поселения запланирован на 2024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2 215 130,8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34 897,37 </w:t>
      </w:r>
      <w:r>
        <w:rPr>
          <w:rFonts w:cs="Times New Roman CYR" w:ascii="Times New Roman CYR" w:hAnsi="Times New Roman CYR"/>
          <w:sz w:val="28"/>
          <w:szCs w:val="28"/>
        </w:rPr>
        <w:t>рублей и на 2026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32 227,73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дотации из районного бюджета запланирован 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равнивание бюджетной обеспеченности на 2024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2 215 130,8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34 897,37 </w:t>
      </w:r>
      <w:r>
        <w:rPr>
          <w:rFonts w:cs="Times New Roman CYR" w:ascii="Times New Roman CYR" w:hAnsi="Times New Roman CYR"/>
          <w:sz w:val="28"/>
          <w:szCs w:val="28"/>
        </w:rPr>
        <w:t>рублей и на 2026 год в сумме 1</w:t>
      </w:r>
      <w:r>
        <w:rPr>
          <w:sz w:val="28"/>
          <w:szCs w:val="28"/>
        </w:rPr>
        <w:t xml:space="preserve"> 832 227,73 </w:t>
      </w:r>
      <w:r>
        <w:rPr>
          <w:rFonts w:cs="Times New Roman CYR" w:ascii="Times New Roman CYR" w:hAnsi="Times New Roman CYR"/>
          <w:sz w:val="28"/>
          <w:szCs w:val="28"/>
        </w:rPr>
        <w:t>рублей;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поселения на 2024 год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условиях имеющихся финансовых ресурсов бюджет поселения на 2024 год и на плановый период 2024 и 2025 годов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снову формирования расходов бюджета поселения на руководство и управление в сфере установленных функций положены принципы, направленные на финансовое обеспечение мер по повышению результативности основной деятельности органов местного самоуправления.</w:t>
      </w:r>
    </w:p>
    <w:p>
      <w:pPr>
        <w:pStyle w:val="Normal"/>
        <w:autoSpaceDE w:val="false"/>
        <w:ind w:right="-6" w:firstLine="567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сходы на содержание органов местного самоуправления предусматриваются на 2024 год в сумме 2 096 644,2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в том числе иные межбюджетные трансферты, передаваемые бюджету муниципального района – 2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), на 202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– 1 919 462,7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в том числе иные межбюджетные трансферты, передаваемые бюджету муниципального района – 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), на 2026 год – 1</w:t>
      </w:r>
      <w:r>
        <w:rPr>
          <w:sz w:val="28"/>
          <w:szCs w:val="28"/>
        </w:rPr>
        <w:t xml:space="preserve"> 817 359,00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 (в том числе иные межбюджетные трансферты, передаваемые бюджету муниципального района – </w:t>
      </w:r>
      <w:r>
        <w:rPr>
          <w:sz w:val="28"/>
          <w:szCs w:val="28"/>
        </w:rPr>
        <w:t xml:space="preserve">0,00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расходов бюджета поселения в разрезе разделов классификации расходов бюджетов характеризуется следующими данным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блица № 3 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руктура расходов бюджета поселения в разрезе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делов классификации расходов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юджетов на 2023 – 2024 годы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1005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997"/>
        <w:gridCol w:w="1683"/>
        <w:gridCol w:w="1701"/>
        <w:gridCol w:w="1557"/>
      </w:tblGrid>
      <w:tr>
        <w:trPr>
          <w:trHeight w:val="376" w:hRule="atLeast"/>
        </w:trPr>
        <w:tc>
          <w:tcPr>
            <w:tcW w:w="3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3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 *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720" w:hRule="atLeast"/>
        </w:trPr>
        <w:tc>
          <w:tcPr>
            <w:tcW w:w="3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, всего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 352 051,9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269 462,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561 751,9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242 745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оборон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05 726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05 726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031 493,9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40 294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67 943,4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46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2 192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7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946,64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72 423,8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9 498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на 2023  год указан согласно решению Совета Китерминского сельского поселения от 27 сентября 2023 года № 22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3 год и на плановый период 2024 и 2025 год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4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руктура расходов бюджета поселения в разрезе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делов классификации расходов бюджетов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лановый период 2025 и 2026 годо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80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964"/>
        <w:gridCol w:w="1514"/>
        <w:gridCol w:w="1699"/>
        <w:gridCol w:w="1654"/>
      </w:tblGrid>
      <w:tr>
        <w:trPr>
          <w:trHeight w:val="376" w:hRule="atLeast"/>
        </w:trPr>
        <w:tc>
          <w:tcPr>
            <w:tcW w:w="2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 *</w:t>
            </w:r>
          </w:p>
        </w:tc>
        <w:tc>
          <w:tcPr>
            <w:tcW w:w="3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 xml:space="preserve">6 </w:t>
            </w:r>
            <w:r>
              <w:rPr>
                <w:rFonts w:cs="Times New Roman CYR" w:ascii="Times New Roman CYR" w:hAnsi="Times New Roman CYR"/>
              </w:rPr>
              <w:t>*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 </w:t>
            </w:r>
          </w:p>
        </w:tc>
      </w:tr>
      <w:tr>
        <w:trPr>
          <w:trHeight w:val="720" w:hRule="atLeast"/>
        </w:trPr>
        <w:tc>
          <w:tcPr>
            <w:tcW w:w="2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, всего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 908 703,3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 107 751,7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том числе общий объем условно утвержденных расходов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en-US"/>
              </w:rPr>
              <w:t xml:space="preserve"> 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 xml:space="preserve"> 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без учета условно утвержденных расходов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2 </w:t>
            </w:r>
            <w:r>
              <w:rPr>
                <w:sz w:val="28"/>
                <w:szCs w:val="28"/>
              </w:rPr>
              <w:t>833 703,3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97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949 751,73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113 962,7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011 859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65 248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400,1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3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3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 068,7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 068,7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2 423,8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2 423,8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3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sz w:val="28"/>
          <w:szCs w:val="28"/>
        </w:rPr>
        <w:t>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учетом изложенного общий объем расходов бюджета поселения на 2024 год определен на уровне 3 269 462,88</w:t>
      </w:r>
      <w:r>
        <w:rPr>
          <w:sz w:val="28"/>
          <w:szCs w:val="28"/>
        </w:rPr>
        <w:t xml:space="preserve"> рублей, </w:t>
      </w:r>
      <w:r>
        <w:rPr>
          <w:rFonts w:cs="Times New Roman CYR" w:ascii="Times New Roman CYR" w:hAnsi="Times New Roman CYR"/>
          <w:sz w:val="28"/>
          <w:szCs w:val="28"/>
        </w:rPr>
        <w:t>на 2025 год – на уровне           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908 703,38 </w:t>
      </w:r>
      <w:r>
        <w:rPr>
          <w:rFonts w:cs="Times New Roman CYR" w:ascii="Times New Roman CYR" w:hAnsi="Times New Roman CYR"/>
          <w:sz w:val="28"/>
          <w:szCs w:val="28"/>
        </w:rPr>
        <w:t>рублей (с учетом условно утвержденных расходов - 75 000,00 рублей), на 2026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– на уровне 3 107 751,7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с учетом условно утвержденных расходов – 158 000,00 рублей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 запланирован в сумме                   2 242 745,00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запланирован на 2025 год в сумме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 113 962,7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6 год в сумме 2 011 859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5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намика объема бюджетных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ссигнований по разделу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highlight w:val="cyan"/>
          <w:lang w:val="en-US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693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561 751,9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242 745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319 006,9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en-US"/>
        </w:rPr>
      </w:pPr>
      <w:r>
        <w:rPr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6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 по разделу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плановый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иод 2025 и 2026 год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693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113 962,7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011 859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 782,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 103,7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en-US"/>
        </w:rPr>
      </w:pPr>
      <w:r>
        <w:rPr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е бюджетных ассигнований на решение общегосударственных вопросов в 2024 году и в плановом периоде 2025 и 2026 годов предусмотрены расходы на функционирование высшего должностного лица муниципального образова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556 272,2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 ежегодн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а функционирование местных администраций предусмотрены расходы в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2024 год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сумме 1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438 372,02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,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2025 году в сумм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1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263 190,54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рублей, 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2026 году в сумм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1 161 086,79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ублей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 Расходы предусмотрены на оплату труда муниципальных служащих и работников, осуществляющих техническое обеспечение деятельности администрации, также на оплату государственных внебюджетных фондов, коммунальные услуги и приобретение расходных материал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сходы на содержание органов местного самоуправления рассчитаны с условием соблюдения норматива расходов, установленного Правительством Омской обла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сходы на обеспечение деятельности финансовых, налоговых и таможенных органов финансового (финансово-бюджетного) надзора в соответствии с заключенными соглашениями на возмещение части затрат в сфере осуществления контроля за исполнением бюджета поселения предусмотрены в сумме 500,00 рублей на 2024 год, в сфере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в сумме  1 500,00 рублей на 2024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целях финансового обеспечения непредвиденных расходов по подразделу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езервные фонды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усматривается формирование резервного фонда Администрации Китерминского сельского поселения в объеме 5 000,00 рублей ежегодно.</w:t>
      </w:r>
    </w:p>
    <w:p>
      <w:pPr>
        <w:pStyle w:val="Normal"/>
        <w:autoSpaceDE w:val="false"/>
        <w:spacing w:lineRule="atLeast" w:line="322"/>
        <w:ind w:right="-142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 подразделу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ругие общегосударственные вопросы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асходы предусмотрены на иные закупки товаров, работ и услуг для обеспечения государственных (муниципальных) нужд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плату налогов, сборов и иных платежей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а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2024 го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в сумме 141 100,77  рублей, на 2025 год в сумме 189 50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, на 2026 год в сумме 189 50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циональная безопасность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равоохранительная деятельност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данной отрасли расходы бюджета поселения на 2024 год запланированы в размере 16 000,00 рублей или 0,5 процента в общей структуре расходов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5 -2026 годов запланирован в размере 16 000,00 рублей ежегодно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анному разделу предусмотрены расходы на защиту населения и территории от чрезвычайных ситуаций природного и техногенного характера, пожарную безопасность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7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Национальная безопасность и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авоохранительная деятельность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410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блица № 8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 по разделу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лановый период 2025 и 2026 год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443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циональная экономик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 бюджета поселения по данному разделу запланированы в 2024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540 294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      565 248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6 год в сумме 783 400,1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в том числе н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мероприятий в области дорожной деятельности в отношении автомобильных дорог местного знач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 xml:space="preserve">2024 год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540 294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2025 году в сумме 552 748,00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2026 году в сумме 745 446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очистка, грейдерование дорог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национальной экономики  в 2024 году в сумме 0,00 рублей, в 2025 году в сумме 12 500,00 рублей, в 2026 году в сумме      37 954,10 рублей (оформление кадастровой документации на объекты недвижимого имущества)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9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432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409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031 493,9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540 294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1 199,9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,6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0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экономика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432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409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65 248,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83 400,1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54,0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152,1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5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бюджете поселения на 2024 год и на плановый период 2025 и 2026 годов расходы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запланированы на 2024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146 000,00 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33 000,00 рублей, на 2026 год в сумме 33 000,00 рублей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1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100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6"/>
        <w:gridCol w:w="2552"/>
      </w:tblGrid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67 943,4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46 000,0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1 943,4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,5</w:t>
            </w:r>
          </w:p>
        </w:tc>
      </w:tr>
    </w:tbl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2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00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6"/>
        <w:gridCol w:w="2552"/>
      </w:tblGrid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3 000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3 000,0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 000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,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ства бюджета поселения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рамках подраздел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редусмотрены на 2024 го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146 000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ублей, </w:t>
      </w:r>
      <w:r>
        <w:rPr>
          <w:rFonts w:cs="Times New Roman CYR" w:ascii="Times New Roman CYR" w:hAnsi="Times New Roman CYR"/>
          <w:sz w:val="28"/>
          <w:szCs w:val="28"/>
        </w:rPr>
        <w:t>в том числе на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личное освещение в сумме 9 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ацию и содержание мест захорон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19 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рочих мероприятий по благоустройству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 115 000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проведение обязательных энергетических обследований объектов муниципальной собственности в сумме 3 000,00 рублей.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поселения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запланированы на 2024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27 000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в сумме         20 068,7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6 год в сумме 20 068,7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 Бюджетные ассигнования бюджета поселения по данному разделу предусмотрены на: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держание и ремонт объектов, находящихся в муниципальной собственности на 2024 год в сумме 16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5 год в сумме 15 068,75 рублей, на 2026 год в сумме 15 068,75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организации досуга и обеспечение жителей поселения услугами культуры на 2024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6 00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5 год в сумме 6 000,00 рублей, на 2026 год в сумме 6 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оставление иных межбюджетных трансфертов на выполнение части передаваемых полномочий по заключенным соглашениям районному бюджету на 2024 год и на плановый период 2025 и 2026 годов по 50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0,00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 ежегодно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3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2 192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7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55 192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67,2</w:t>
            </w:r>
          </w:p>
        </w:tc>
      </w:tr>
    </w:tbl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4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 068,7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 068,7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931,2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 в сумме 272 423,8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5 год – 72 423,8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6 год – 72 423,8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 Бюджетные ассигнования бюджета поселения по данному разделу предусмотрены на пенсионное обеспечение муниципальных служащих.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5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59 946,6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72 423,8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2 477,24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6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2 423,8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2 423,8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 000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 запланирован в сумме 25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5 год в сумме 13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в сумме 13 000,00 рублей.</w:t>
      </w:r>
    </w:p>
    <w:p>
      <w:pPr>
        <w:pStyle w:val="Normal"/>
        <w:autoSpaceDE w:val="false"/>
        <w:ind w:firstLine="67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е расходов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существлялось с учетом необходимости решения первоочередной задачи -повышение эффективности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правлены на развитие массового спорта, проведение спортивных мероприят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7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716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9 4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2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8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5 и 2026 год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16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2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2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3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3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0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0:00Z</dcterms:created>
  <dc:creator>1</dc:creator>
  <dc:description/>
  <cp:keywords/>
  <dc:language>en-US</dc:language>
  <cp:lastModifiedBy>User</cp:lastModifiedBy>
  <cp:lastPrinted>2023-10-25T15:56:00Z</cp:lastPrinted>
  <dcterms:modified xsi:type="dcterms:W3CDTF">2023-11-28T10:41:00Z</dcterms:modified>
  <cp:revision>289</cp:revision>
  <dc:subject/>
  <dc:title/>
</cp:coreProperties>
</file>