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  Комитет финансов и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Администрации Крутинского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  О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7» ноября 2023 года №  3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Китерминского 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я в целях соблюдения пункта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обязательств городского (сельского) поселения Омско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, являющегося получателем дотации на выравнивание бюджетной обеспеченности городского (сельского) поселения Омской области и (или) доходов по заменяющим указанную дотацию дополнительным нормативам отчислений от налога на доходы физических лиц к соглашению 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ах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sz w:val="28"/>
          <w:szCs w:val="28"/>
        </w:rPr>
        <w:t>Китерминского сель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поселения 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» от 10 февраля 2023 года направляет </w:t>
      </w:r>
      <w:r>
        <w:rPr>
          <w:rFonts w:cs="Times New Roman" w:ascii="Times New Roman" w:hAnsi="Times New Roman"/>
          <w:sz w:val="28"/>
          <w:szCs w:val="28"/>
        </w:rPr>
        <w:t>проект бюджета Китерминского сельского поселения  на 2024 год и на плановый период 2025 и 2026 годов для подготовки заключения о соответствии требованиям бюджетного законодательств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Китер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3-11-07T09:13:00Z</cp:lastPrinted>
  <dcterms:modified xsi:type="dcterms:W3CDTF">2023-11-07T03:14:00Z</dcterms:modified>
  <cp:revision>114</cp:revision>
  <dc:subject/>
  <dc:title>Администрация  Яманского                       Правительство Омской области</dc:title>
</cp:coreProperties>
</file>