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АДМИНИСТРАЦИЯ  КИТЕРМИНСКОГО СЕЛЬСКОГО ПОСЕЛЕНИЯ КРУТИНСКОГО МУНИЦИПАЛЬНОГО РАЙОНА ОМ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Arial CYR" w:ascii="Arial CYR" w:hAnsi="Arial CYR"/>
          <w:b/>
          <w:bCs/>
          <w:color w:val="000000"/>
          <w:sz w:val="32"/>
          <w:szCs w:val="32"/>
        </w:rPr>
        <w:t>Р А С П О Р Я Ж Е Н И Е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6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ктября 2023 г. № 46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. Китерм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 прогнозе социально-экономическог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вития Китерминского сельского поселе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рутинского муниципального района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мской области на 2024 год и на плановый период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025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 2026 годо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соответствии со статьей 6 Положения о бюджетном процессе в Китерминском сельском поселении Крутинского муниципального района Омской области, утвержденного решением Совета Китерминского сельского поселения от 26 декабря 2019 года № 336, одобрить прогноз социально-экономического развития Китерминского сельского поселения Крутинского муниципального района Омской области на 2024 год и на плановый период 2025 и 2026 годов согласно приложению к настоящему распоряжени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а Китерминского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ельского поселения                                                                              Петров А.А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03:00Z</dcterms:created>
  <dc:creator>1</dc:creator>
  <dc:description/>
  <cp:keywords/>
  <dc:language>en-US</dc:language>
  <cp:lastModifiedBy>User</cp:lastModifiedBy>
  <cp:lastPrinted>2021-11-11T15:59:00Z</cp:lastPrinted>
  <dcterms:modified xsi:type="dcterms:W3CDTF">2023-10-26T05:26:00Z</dcterms:modified>
  <cp:revision>28</cp:revision>
  <dc:subject/>
  <dc:title/>
</cp:coreProperties>
</file>