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65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февраля 2025 года   № 3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поселения № 300 от 16.12.2024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5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6 и 2027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300 от 16.12.2024 года «О бюджете поселения на 2025 год и на плановый период 2026 и 2027 годов» (в редакции решения Совета Китерминского сельского поселения № 306 от 29.01.2025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а) в подпункте 2 пункта 1 цифру «4 458 625,87» заменить цифрой «4 545 568,79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5 год равным      86 942,92 рублей или 6,7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Приложение № 4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 Приложение № 7 «Источники финансирования дефицита бюджета поселения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5-02-25T05:57:00Z</dcterms:modified>
  <cp:revision>839</cp:revision>
  <dc:subject/>
  <dc:title/>
</cp:coreProperties>
</file>