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6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марта 2025 года   № 3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300 от 16.12.2024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5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6 и 2027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300 от 16.12.2024 года «О бюджете поселения на 2025 год и на плановый период 2026 и 2027 годов» (в редакции решения Совета Китерминского сельского поселения № 306 от 29.01.2025 года, № 310 от 26.02.2025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4 458 625,87» заменить цифрой «4 617 961,6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4 545 568,79» заменить цифрой «4 724 904,5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) подпункт 1 пункта 2 изложить в редакции: «1) общий объем доходов бюджета поселения на 2026 год в сумме 3 503 634,70 рублей, и на 2027 год в сумме  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3 711 241,87 рублей;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г) подпункт 2 пункта 2 изложить в редакции: «2) общий объем расходов бюджета поселения на 2026 год в сумме 3 503 634,70 рублей, в том числе условно утвержденные расходы в сумме 85 000,00 рублей, и на 2027 год в сумме 3 711 241,87 рублей, в том числе условно утвержденные расходы в сумме 180 000,00 рублей;».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5 год равным      106 942,92 рублей или 8,3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1) объем межбюджетных трансфертов, получаемых из других бюджетов бюджетной системы Российской Федерации в 2025 году в сумме 3 326 646,10 рублей, в 2026 году в сумме 2 226 244,57 рублей и в 2027 году в сумме 2 251 999,73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5-03-31T03:16:00Z</dcterms:modified>
  <cp:revision>858</cp:revision>
  <dc:subject/>
  <dc:title/>
</cp:coreProperties>
</file>