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67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18» апреля 2025 года   № 3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поселения № 300 от 16.12.2024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5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6 и 2027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42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300 от 16.12.2024 года «О бюджете поселения на 2025 год и на плановый период 2026 и 2027 годов» (в редакции решения Совета Китерминского сельского поселения № 306 от 29.01.2025 года, № 310 от 26.02.2025 года, № 313 от 26.03.2025 года)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4 617 961,67» заменить цифрой «12 648 791,6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4 724 904,59» заменить цифрой «12 755 734,56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5 год равным      106 942,92 рублей или 8,3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бъем бюджетных ассигнований дорожного фонда Китерминского сельского поселения на 2025 год в размере 9 273 705,20, на 2026 год в размере 630 818,13 рублей и на 2027 год в размере 805 960,14 рублей.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4.  Подпункт 1 пункта 1 статьи 5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1) объем межбюджетных трансфертов, получаемых из других бюджетов бюджетной системы Российской Федерации в 2025 году в сумме 11 357 476,07 рублей, в 2026 году в сумме 2 226 244,57 рублей и в 2027 году в сумме 2 251 999,73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2 «Безвозмездные поступления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5-04-28T03:26:00Z</dcterms:modified>
  <cp:revision>865</cp:revision>
  <dc:subject/>
  <dc:title/>
</cp:coreProperties>
</file>