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/>
        <w:drawing>
          <wp:inline distT="0" distB="0" distL="0" distR="0">
            <wp:extent cx="677545" cy="80073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КРУТ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4-я сессия перв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июня 2025 года  № 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 Крути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Совета Китерминского сельского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еления «О бюджете поселения на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025 год и на плановый период 2026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, Совет Крутинского района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300 от 16.12.2024 года «О бюджете поселения на 2025 год и на плановый период 2026 и 2027 годов» (в редакции решений Совета Китерминского сельского поселения № 306 от 29.01.2025 года, № 310 от 26.02.2025 года, № 313 от 26.03.2025 года, № 324 от 18.04.2025 года, Совета Крутинского района № 19 от 28.05.2025 год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2 648 791,64»  заменить цифрой «12 845 595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2 755 734,56»  заменить цифрой «12 952 537,92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5 году в сумме 11 554 279,43 рублей, в 2026 году в сумме 2 226 244,57 рублей и в 2027 году в сумме 2 251 999,73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/>
        <w:ind w:hanging="0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ind w:left="1287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1676" w:hRule="atLeast"/>
        </w:trPr>
        <w:tc>
          <w:tcPr>
            <w:tcW w:w="4787" w:type="dxa"/>
            <w:tcBorders/>
          </w:tcPr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</w:t>
            </w:r>
          </w:p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тинского района</w:t>
            </w:r>
          </w:p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В.П. Афанасьев</w:t>
            </w:r>
          </w:p>
        </w:tc>
        <w:tc>
          <w:tcPr>
            <w:tcW w:w="4784" w:type="dxa"/>
            <w:tcBorders/>
          </w:tcPr>
          <w:p>
            <w:pPr>
              <w:pStyle w:val="Style21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рутинского</w:t>
            </w:r>
          </w:p>
          <w:p>
            <w:pPr>
              <w:pStyle w:val="Style21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6-27T09:40:00Z</dcterms:modified>
  <cp:revision>903</cp:revision>
  <dc:subject/>
  <dc:title/>
</cp:coreProperties>
</file>