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решения Совета Зи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4»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  решение Совета Зиминского сельского поселения "О бюджете поселения на 2024 год и на плановый период 2025 и 2026 годов" подготовлен в соответствии с требованиями, установленными Бюджетным кодексом Российской Федерации,  Положением  о  бюджетном процессе в Зиминском сельском поселении Крутинского муниципального района Омской области"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 бюджета поселения формируются за счет налоговых доходов  и безвозмездных перечисл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юджета поселения финансиру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местного самоуправления  в соответствии с Федеральным законом  от 06 октября 2006 года № 131-ФЗ «Об общих принципах организации местного самоуправления 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,  передаваемые в бюджет поселения из  областного бюджета,  в объеме переданных для этих целей до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решение Совета Зиминского сельского поселения "О  бюджете поселения на 2024 год и на плановый период 2025 и 2026 годов"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щий объем доходов бюджета поселения на 2024 год в сумме 6 210 025,02 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бщий объем расходов бюджета поселения на 2024 год в сумме 6 210 025,02  рублей;</w:t>
      </w:r>
    </w:p>
    <w:p>
      <w:pPr>
        <w:pStyle w:val="ConsPlusNormal2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бюджета поселения на 2025 год в сумме 5 591 465,26 рублей и на 2026 год в сумме 5 831 831,55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- общий объем расходов бюджета поселения на 2025 год в сумме 5 591 465,26 рублей, в том числе условно утвержденные расходы в сумме 145 000,00 рублей, и на 2025 год в сумме 5 831 831,55 рублей, в том числе условно утвержденные расходы в сумме 295 000,00 рублей.</w:t>
      </w:r>
    </w:p>
    <w:p>
      <w:pPr>
        <w:pStyle w:val="ConsPlusNormal2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Бюджетного кодекса  Российской Федерации  ст. 184-1, 184-2,  Положения о бюджетном процессе в Зиминском сельском поселении бюджет поселения соответствует структуре бюджетной классификации – приложения № 1, № 2, № 3, № 4, № 5, № 6, № 7, № 8, № 9, к  бюджету поселения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бюджетной и налоговой  политики  Зиминского сельского поселения Крутинского муниципального района Омской области на 2023 -2025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экономического развития Зиминского сельского поселения за 9 месяцев 2023 года и ожидаемые результаты социально-экономического развития Зиминского сельского поселения в 202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Зиминского сельского поселения Крутинского муниципального района Омской области на 2024 -2026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ноз основных характеристик бюджета Зиминского сельского поселения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проекту бюджета Зиминского сельского поселения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 на 2024 -2026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ожидаемого исполнения бюджета Зиминского сельского поселения з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Проект решения  «О  бюджете поселения на 2024 год и на плановый период 2025 и 2026 годов» рекомендуется вынести на рассмотрение Совета Зим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:                           Лахтик М.В.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</w:t>
      </w:r>
      <w:r>
        <w:rPr/>
        <w:t xml:space="preserve">:                                                </w:t>
      </w:r>
      <w:r>
        <w:rPr>
          <w:sz w:val="28"/>
          <w:szCs w:val="28"/>
        </w:rPr>
        <w:t>Кичигина В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спаев Э.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35:00Z</dcterms:created>
  <dc:creator>Admin</dc:creator>
  <dc:description/>
  <cp:keywords/>
  <dc:language>en-US</dc:language>
  <cp:lastModifiedBy>User</cp:lastModifiedBy>
  <cp:lastPrinted>2021-11-11T08:48:00Z</cp:lastPrinted>
  <dcterms:modified xsi:type="dcterms:W3CDTF">2023-11-24T06:17:00Z</dcterms:modified>
  <cp:revision>62</cp:revision>
  <dc:subject/>
  <dc:title>ЗАКЛЮЧЕНИЕ</dc:title>
</cp:coreProperties>
</file>