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варительные итоги социально-экономического развития Зиминского сельского поселения Крутинского района Омской  области за 9 месяцев 2023 года и ожидаемые итоги  социально-экономического развития Зимин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2023 году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Предварительные итоги социально-экономического развития Зиминского сельского поселения за 9 месяцев 202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>Зиминское сельское поселение за 9 месяцев 2023 года осуществляло свою деятельность на основании Плана действий Администрации и Программы социально-экономического развития поселения на 2023 год, с учетом мероприятий программы комплексного социально-экономического развития Зиминского сельского поселения на среднесрочную перспективу, утвержденных Советом Зиминского сельского поселения. План действий включает ряд мероприятия по социально-экономическому развитию поселения, направленных на улучшения качества жизни, повышения реальных доходов населения.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начения контрольных показателей Программы по состоянию на 1 октября 2023 года позволяют прогнозировать достижение плановых значений к концу года практически по всем показателям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 протяжении 9 месяцев непрерывно велась работа по благоустройству поселения. За отчетный период на реализацию вышеуказанного мероприятия Администрацией Зиминского сельского поселения было израсходовано 229 812,91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принятием закона о внесении изменений в закон № 131-ФЗ "</w:t>
      </w:r>
      <w:r>
        <w:rPr>
          <w:color w:val="000000"/>
          <w:sz w:val="28"/>
          <w:szCs w:val="28"/>
          <w:lang w:val="ru-RU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lang w:val="ru-RU"/>
        </w:rPr>
        <w:t>", часть полномочий была исключена из полномочий сельского поселения. Финансирование данных полномочий осуществлялось за счет средств районного бюджета в размере 154 888,41 рублей. По данным направлениям за 9 месяцев 2023 года осуществлялась дорожная деятельность в отношении подъездных автомобильных дорог, организация в границах поселения системы водоснабжения населения.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         </w:t>
      </w:r>
      <w:r>
        <w:rPr>
          <w:sz w:val="28"/>
          <w:lang w:val="ru-RU"/>
        </w:rPr>
        <w:t>В части развития финансового потенциала главны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целями являются расширение налогооблагаемой базы, увеличение доходов и оптимизация расходов бюджета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оступление земельного налога за 9 месяцев 2023 года составила 65 100,06 рублей, что составляет 13,8 % к годовому объему 2023 года по данному виду налога. В целях увеличения поступлений в бюдже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, выявить земельные участки, земельный налог с которых не уплачивается или заниже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оступление налога на имущество за 9 месяцев 2023 года составил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12 841,59 рублей, что составляет -98,8 % к годовому объему 2023 года по данному виду налога. Для увеличения поступлений налога на имущество физических лиц Администрацией поселения ведется инвентаризация объектов недвижимого имущества. Проинвентаризировано 100 % домохозяйств. Активно проводится работа по приватизации муниципального жилья. Необходимо продолжить информационно-консультативную работу по регистрации имущества (жилье и земельные участки), на которые право собственности не оформлено. Данные меры позволят увеличить ежегодные поступления от налога на имущество.  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            </w:t>
      </w:r>
      <w:r>
        <w:rPr>
          <w:sz w:val="28"/>
          <w:lang w:val="ru-RU"/>
        </w:rPr>
        <w:t>Приоритетными направлениями в области культуры, массового спорта за 9 месяцев 2023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, физической культуры и спорта.</w:t>
      </w:r>
    </w:p>
    <w:p>
      <w:pPr>
        <w:pStyle w:val="Normal"/>
        <w:ind w:firstLine="684"/>
        <w:jc w:val="both"/>
        <w:rPr>
          <w:sz w:val="28"/>
          <w:shd w:fill="FFFFFF" w:val="clear"/>
          <w:lang w:val="ru-RU"/>
        </w:rPr>
      </w:pPr>
      <w:r>
        <w:rPr>
          <w:sz w:val="28"/>
          <w:shd w:fill="FFFFFF" w:val="clear"/>
          <w:lang w:val="ru-RU"/>
        </w:rPr>
        <w:t xml:space="preserve">В Зиминском сельском поселении ведется активная работа по привлечению молодежи к занятиям физической культурой и спортом. Зиминское сельское поселение выставляет команду спортсменов на районные мероприятия. 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 Бюджет сельского поселения за 9 месяцев 2023 года исполнен по доходам в объеме  4 740 650,23 рублей. В соответствии с решениями Совета Зиминского сельского поселения «О внесении изменений и дополнений в решение Совета Зиминского сельского поселения «О бюджете поселения на 2023 год и на плановый период 2024 и 2025 годов», принятыми в течение 9 месяцев 2023 года, доходная часть бюджета увеличена на 207,3 процентов, расходная часть бюджета увеличена также на 215,5 процентов по сравнению с первоначально утвержденной суммой. В результате доходы бюджета поселения на 2023 год запланированы в объеме 16 820 463,86 рублей, расходы – 17 270 463,86 рублей.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. Ожидаемые итоги социально-экономического развития</w:t>
        <w:br/>
        <w:t>Зиминского сельского поселения в 2023 году</w:t>
      </w:r>
    </w:p>
    <w:p>
      <w:pPr>
        <w:pStyle w:val="BodyText2"/>
        <w:spacing w:lineRule="auto" w:line="240"/>
        <w:ind w:firstLine="684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5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2023 году ожидаемое поступление доходов в бюджет поселения составит 16 785 267,74 рублей, что составит 306,6 процента от первоначального плана на 2023 год.</w:t>
      </w:r>
    </w:p>
    <w:p>
      <w:pPr>
        <w:pStyle w:val="Normal"/>
        <w:ind w:first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жидаемое поступление налоговых и неналоговых доходов в бюджет поселения в 2023 году составит 3 225 531,88 рублей, что составит 98,9 процентов от уточненного плана на 2023 год. Для наибольшего поступления налогов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285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0"/>
          <w:lang w:val="ru-RU" w:eastAsia="ru-RU"/>
        </w:rPr>
        <w:t xml:space="preserve">        </w:t>
      </w:r>
      <w:r>
        <w:rPr>
          <w:sz w:val="28"/>
          <w:szCs w:val="28"/>
          <w:lang w:val="ru-RU"/>
        </w:rPr>
        <w:t>Устойчивое развитие отраслей экономики наряду с реализацией приоритетных национальных проектов, а также дополнительных мер, принимаемых Правительством Омской области, является основой стабильного повышения качества жизни населения сельского по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В сферах культуры и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спортивно-культурных праздников (в том числе участие в районных спортивных праздниках)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Реализация намеченных мероприятий позволит создать условия для развития массовой физической культуры и спорта на территории Зиминского сельского поселения, повысить духовно-нравственный, интеллектуальный и физический потенциал молодежи.</w:t>
      </w:r>
    </w:p>
    <w:p>
      <w:pPr>
        <w:pStyle w:val="Normal"/>
        <w:tabs>
          <w:tab w:val="clear" w:pos="708"/>
          <w:tab w:val="left" w:pos="1206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lang w:val="ru-RU"/>
        </w:rPr>
        <w:t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Для рассмотрения вопросов, связанных с реализацией стратегических направлений социально-экономической политики поселения, созданием условий для устойчивого экономического развития, выработки взаимоприемлемых решений по ключевым аспектам социально-экономического развития поселения был создан Совет по экономическому развитию поселения. В него вошли представители органов местного самоуправления, учреждений образования, хозяйствующих субъекто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6">
    <w:name w:val="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39:00Z</dcterms:created>
  <dc:creator>Пользователь</dc:creator>
  <dc:description/>
  <cp:keywords/>
  <dc:language>en-US</dc:language>
  <cp:lastModifiedBy>User</cp:lastModifiedBy>
  <cp:lastPrinted>2015-10-23T11:41:00Z</cp:lastPrinted>
  <dcterms:modified xsi:type="dcterms:W3CDTF">2023-11-02T09:01:00Z</dcterms:modified>
  <cp:revision>101</cp:revision>
  <dc:subject/>
  <dc:title/>
</cp:coreProperties>
</file>