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134" w:leader="none"/>
        </w:tabs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tabs>
          <w:tab w:val="clear" w:pos="720"/>
          <w:tab w:val="left" w:pos="1134" w:leader="none"/>
        </w:tabs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НАНСОВО-ЭКОНОМИЧЕСКОЕ ОБОСНОВАНИЕ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а решения Совета Зиминского сельского поселения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center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"О бюджете поселения на 2024 год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на плановый период 2025 и 2026 годов "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20"/>
          <w:tab w:val="left" w:pos="1134" w:leader="none"/>
        </w:tabs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 поселения является формой образования и расходования денежных средств, предназначенных для финансового обеспечения муниципальных задач и функций, отнесенных к предметам ведения Администрации Зиминского сельского поселения Крутинского муниципального района (далее – Зиминское сельское поселение). Разрабатывается бюджет поселения в форме проекта решения Совета Зиминского сельского поселения и утверждается в форме решения Совета Зиминского сельского поселения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ходы бюджета поселения формируются за счет налоговых доходов, неналоговых доходов и безвозмездных поступлений.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color w:val="000000"/>
          <w:sz w:val="26"/>
          <w:szCs w:val="26"/>
        </w:rPr>
        <w:t>Из бюджета поселения финансируются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color w:val="000000"/>
          <w:sz w:val="26"/>
          <w:szCs w:val="26"/>
        </w:rPr>
        <w:t>- расходы на осуществление вопросов местного значения в соответствии с Федеральным законом от 06 октября 2006 года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color w:val="000000"/>
          <w:sz w:val="26"/>
          <w:szCs w:val="26"/>
        </w:rPr>
        <w:t>- расходы, за счет средств, передаваемых в бюджет поселения из районного и областного бюджетов, в соответствии с законодательством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о статьей 172 Бюджетного кодекса Российской Федерации составление проекта бюджета поселения на 2024 год и на плановый период 2025 и 2026 годов основывается на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color w:val="000000"/>
          <w:sz w:val="26"/>
          <w:szCs w:val="26"/>
        </w:rPr>
        <w:t>- бюджетном прогнозе Зиминского сельского поселения Крутинского муниципального района Омской области на долгосрочный период с 2024 по 2026 год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color w:val="000000"/>
          <w:sz w:val="26"/>
          <w:szCs w:val="26"/>
        </w:rPr>
        <w:t>- прогнозе социально-экономического развития Зиминского сельского поселения Крутинского муниципального района на 2024 год и на период до 2026 года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основных направлениях налоговой и бюджетной политики Зиминского сельского поселения Крутинского муниципального района на 2024 год и на плановый период 2025 и 2026 годов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color w:val="000000"/>
          <w:sz w:val="26"/>
          <w:szCs w:val="26"/>
        </w:rPr>
        <w:t>- мероприятиях муниципальных программ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оектом решения Совета Зиминского сельского поселения «О бюджете поселения на 2024 год и на плановый период 2025 и 2026 годов» утверждаю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- общий объем доходов бюджета поселения на 2024 год в сумме 6 210 025,02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- общий объем расходов бюджета поселения на 2024 год в сумме 6 210 025,02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- общий объем доходов бюджета поселения на 2025 год в сумме 5 591 465,26 рублей и на 2026 год в сумме 5 831 831,55 рублей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sz w:val="26"/>
          <w:szCs w:val="26"/>
        </w:rPr>
        <w:t>- общий объем расходов бюджета поселения на 2025 год в сумме 5 591 465,26 рублей, в том числе условно утвержденные расходы в сумме 145 000,00 рублей, и на 2026 год в сумме 5 831 831,55 рублей, в том числе условно утвержденные расходы в сумме 295 000,00 рублей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Глава Зиминского сельского поселения</w:t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Крутинского муниципального района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6"/>
          <w:szCs w:val="26"/>
        </w:rPr>
        <w:t>Омской области</w:t>
        <w:tab/>
        <w:tab/>
        <w:tab/>
        <w:tab/>
        <w:tab/>
        <w:tab/>
        <w:tab/>
        <w:tab/>
        <w:t xml:space="preserve">              С.А.Пимшина</w:t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ConsPlusNormal1">
    <w:name w:val="ConsPlusNormal Знак Знак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50:00Z</dcterms:created>
  <dc:creator>Сотрудник</dc:creator>
  <dc:description/>
  <cp:keywords/>
  <dc:language>en-US</dc:language>
  <cp:lastModifiedBy>User</cp:lastModifiedBy>
  <cp:lastPrinted>2019-11-08T08:59:00Z</cp:lastPrinted>
  <dcterms:modified xsi:type="dcterms:W3CDTF">2023-10-31T11:46:00Z</dcterms:modified>
  <cp:revision>70</cp:revision>
  <dc:subject/>
  <dc:title>ФИНАНСОВО-ЭКОНОМИЧЕСКОЕ ОБОСНОВАНИЕ</dc:title>
</cp:coreProperties>
</file>