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ГНОЗ СОЦИАЛЬНО-ЭКОНОМИЧЕСКОГО РАЗВИТИЯ ЗИМИНСКОГО СЕЛЬСКОГО ПОСЕЛЕНИЯ КРУТИНСКОГО МУНИЦИПАЛЬНОГО РАЙОНА ОМСКОЙ ОБЛАСТИ на 2024 год и на период до 2026 год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гноз социально-экономического развития Зиминского сельского поселения на 2024 год и на плановый период 2025 и 2026 годов разработан с учетом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Омской области, Крутинского района на 2024 год и на период до 2026 года, формирующих условия для сельских поселений, тенденций развития Зиминского сельского поселения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Зиминского сельского поселения Крутинского муниципального района Омской области, на очередной финансовый год и плановый период, мер по социально-экономическому развитию Зиминского сельского поселения, нормативно-правовыми актами Зиминского сельского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о-экономическое развитие Зиминского сельского поселения в 2024 году и в плановом периоде 2025 и 2026 годах будет определяться в первую очередь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бюджет поселения планируется с увеличением объема на 13,4 процента к показателям утвержденным первоначальным бюджетом на 2023 год и на плановый период 2024 и 2025 годов (далее – ранее утвержденные показатели). </w:t>
      </w:r>
    </w:p>
    <w:p>
      <w:pPr>
        <w:pStyle w:val="2"/>
        <w:ind w:firstLine="567"/>
        <w:rPr/>
      </w:pPr>
      <w:r>
        <w:rPr/>
        <w:t xml:space="preserve">Объем налоговых и неналоговых доходов на 2024 год планируется на 7,4 процента выше ранее утвержденных показателей, так как в 2024 году планируется увеличение поступления единого сельхозналога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езвозмездные поступления на 2024 год выше к ранее утвержденным показателям на 57,1 проц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сходы бюджета поселения предусматриваются на 2024 год в сумме  </w:t>
        <w:br/>
        <w:t>6 210 025,02 рублей, на 2025 год – 5 591 465,26 рублей, на 2026 год -5 831 831,55 рублей. Расходы бюджета поселения выше ранее утвержденных показателей на 2024 год на 13,4 процент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ельском хозяйстве рост производства будет обеспечен в большей степени за счет роста объемов производства в животноводстве на основе стабилизации поголовья основных видов сельскохозяйственных животных в ЛПХ. </w:t>
      </w:r>
    </w:p>
    <w:p>
      <w:pPr>
        <w:pStyle w:val="31"/>
        <w:keepNext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асходы бюджета носят традиционно социальную направленность, где основной объем – расходы на оплату труда и отчисления от начисленной заработной платы во внебюджетные фонды.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Под влиянием демографических процессов формируется ситуация в сфере занятости. Исходя из тенденции снижения численности населения трудоспособного возраста, численность занятых в экономике в 2024 году останется на уровне 2023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</w:rPr>
        <w:t>Стратегической целью социально-экономического развития Зиминского сельского поселения является формирование эффективной экономической базы, обеспечивающей устойчивое развитие Зиминского сельского поселения, последовательное повышение качества жизни населения Зиминского сельского посел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 w:val="28"/>
        </w:rPr>
        <w:t>Задачи социально-экономического разви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содействие эффективной реализации реформы местного самоуправления на территории по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обеспечение реализации прав граждан на участие в управлен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- реализация эффективной налогово-бюджетной политики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обеспечение поступлений доходов не ниже уровня 2022 год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эффективное использование собственности по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содействие развитию агропромышленного комплекса в рамках реализации Стратегии устойчивого развития сельских территорий Российской Федерации на период до 2030 года;</w:t>
      </w:r>
    </w:p>
    <w:p>
      <w:pPr>
        <w:pStyle w:val="Normal"/>
        <w:ind w:left="40" w:firstLine="567"/>
        <w:jc w:val="both"/>
        <w:rPr/>
      </w:pPr>
      <w:r>
        <w:rPr>
          <w:color w:val="000000"/>
          <w:sz w:val="28"/>
        </w:rPr>
        <w:t>- создание благоприятных условий для развития малого предпринимательства, увеличения его вклада в экономический рост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содействие развитию транспортной инфраструктуры поселения для создания устойчивой основы функционирования экономики и социальной сферы;</w:t>
      </w:r>
    </w:p>
    <w:p>
      <w:pPr>
        <w:pStyle w:val="Normal"/>
        <w:ind w:left="4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ение стабильного рынка труда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улучшение демографической ситуации в поселен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 создание условий для развития физической культуры и массового спорта;</w:t>
      </w:r>
    </w:p>
    <w:p>
      <w:pPr>
        <w:pStyle w:val="Normal"/>
        <w:ind w:left="40" w:firstLine="567"/>
        <w:jc w:val="both"/>
        <w:rPr/>
      </w:pPr>
      <w:r>
        <w:rPr>
          <w:color w:val="000000"/>
          <w:sz w:val="28"/>
        </w:rPr>
        <w:t>- сохранение и развитие культурного потенциала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вышение комфортности проживания на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Зиминское сельское поселение является территорией со сложившейся сельскохозяйственной специализацией преимущественно мясомолочного направления, входящее в состав Крутинского муниципального района Омской област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6:31:00Z</dcterms:created>
  <dc:creator>User</dc:creator>
  <dc:description/>
  <cp:keywords/>
  <dc:language>en-US</dc:language>
  <cp:lastModifiedBy>User</cp:lastModifiedBy>
  <cp:lastPrinted>2022-10-28T09:25:00Z</cp:lastPrinted>
  <dcterms:modified xsi:type="dcterms:W3CDTF">2023-10-31T09:09:00Z</dcterms:modified>
  <cp:revision>106</cp:revision>
  <dc:subject/>
  <dc:title>Приложение</dc:title>
</cp:coreProperties>
</file>