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right"/>
        <w:rPr/>
      </w:pPr>
      <w:r>
        <w:rPr>
          <w:sz w:val="28"/>
          <w:szCs w:val="28"/>
          <w:lang w:val="ru-RU"/>
        </w:rPr>
        <w:t xml:space="preserve">Приложение к постановлению Администрации Зимин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02» ноября 2023 года  №___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,</w:t>
      </w:r>
      <w:r>
        <w:rPr>
          <w:sz w:val="28"/>
          <w:szCs w:val="28"/>
          <w:lang w:val="ru-RU"/>
        </w:rPr>
        <w:t xml:space="preserve"> на возмещение части затрат в сфере культуры 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S </w:t>
      </w:r>
      <w:r>
        <w:rPr>
          <w:sz w:val="28"/>
          <w:szCs w:val="28"/>
          <w:lang w:val="ru-RU"/>
        </w:rPr>
        <w:t>общ</w:t>
      </w:r>
      <w:r>
        <w:rPr>
          <w:sz w:val="28"/>
          <w:szCs w:val="28"/>
        </w:rPr>
        <w:t>. = 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ru-RU"/>
        </w:rPr>
        <w:t>гд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-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сумма расходов по передаваемым полномочиям</w:t>
      </w:r>
    </w:p>
    <w:p>
      <w:pPr>
        <w:pStyle w:val="Normal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  <w:t xml:space="preserve"> </w:t>
      </w:r>
    </w:p>
    <w:p>
      <w:pPr>
        <w:pStyle w:val="Normal"/>
        <w:jc w:val="both"/>
        <w:rPr>
          <w:sz w:val="40"/>
          <w:szCs w:val="40"/>
          <w:vertAlign w:val="subscript"/>
          <w:lang w:val="ru-RU"/>
        </w:rPr>
      </w:pPr>
      <w:r>
        <w:rPr>
          <w:sz w:val="40"/>
          <w:szCs w:val="40"/>
          <w:vertAlign w:val="subscript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Иные межбюджетные трансферты районному бюджету из бюджета поселения в сфере культуры предоставляются на оплату расходов по отоплению здания дома культуры и рассчитываются по следующей формуле: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– тариф за 1 Г/кал, устанавливаемый приказом Региональной энергетической комиссии Омской области ежегодно, руб.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теплоэнергии , необходимой для отопления здания в течение года, кВт., рассчитывается по формуле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* О/100, где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– установленный процент от общей потребности тепловой энергии здания дома культуры, в размере 1,9464085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– общая потребность тепловой энергии здания дома культуры в размере 1 187,9 Г/калорий, установленная договором на поставку тепловой эне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 w:eastAsia="ru-RU"/>
        </w:rPr>
        <w:t xml:space="preserve"> =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,  где: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– затраты поселения на оплату труда специалистов Комитета финансов и контроля Администрации Крутинского муниципального района (далее - КФК) в месяц (по данным КФК 92 635,58/10) * 6 месяцев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– отчисления в государственные внебюджетные фонды (30,2%)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 – затраты на канцелярские товары и расходные материалы (по данным КФК 87 661,60 / 10)+приобретение принтера 1 шт на сумму 20 366,92 руб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я иных межбюджетных трансфертов, предоставляемых районному бюджету из бюджета поселения </w:t>
      </w:r>
    </w:p>
    <w:p>
      <w:pPr>
        <w:pStyle w:val="Normal"/>
        <w:jc w:val="center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7332345" cy="346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234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620"/>
                              <w:gridCol w:w="1620"/>
                              <w:gridCol w:w="1539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Количество бумаги формата А-4, шт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Цена 1 листа бумаги формата А-4, руб.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Общая сумма расходов,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Размер иных межбюджетных трансфертов,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lang w:val="ru-RU"/>
                                    </w:rPr>
                                    <w:t xml:space="preserve"> общ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1 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35pt;height:273.05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1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620"/>
                        <w:gridCol w:w="1620"/>
                        <w:gridCol w:w="1539"/>
                        <w:gridCol w:w="180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Количество бумаги формата А-4, шт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Цена 1 листа бумаги формата А-4, руб.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Общая сумма расходов, руб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Размер иных межбюджетных трансфертов, руб.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общ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1 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культур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змещение части затрат в сфере культуры: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  <w:gridCol w:w="3350"/>
        <w:gridCol w:w="2050"/>
      </w:tblGrid>
      <w:tr>
        <w:trPr>
          <w:trHeight w:val="7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Тариф за 1 Г/кал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ность теплоэнергии, м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5,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2138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 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306"/>
      </w:tblGrid>
      <w:tr>
        <w:trPr>
          <w:trHeight w:val="147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поселения на оплату труда специалистов КФК за 6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тчисления в государственные внебюджетные фонды за 6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на канцелярские товары и расходные материалы за 12 месяце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 581,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 785,5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 133,0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 5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Style17">
    <w:name w:val="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2-10-24T09:07:00Z</cp:lastPrinted>
  <dcterms:modified xsi:type="dcterms:W3CDTF">2023-12-19T05:20:00Z</dcterms:modified>
  <cp:revision>192</cp:revision>
  <dc:subject/>
  <dc:title/>
</cp:coreProperties>
</file>