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                                                                 СОВЕТ ПАНОВСКОГО </w:t>
      </w:r>
    </w:p>
    <w:p>
      <w:pPr>
        <w:pStyle w:val="Normal"/>
        <w:ind w:left="-1080" w:right="-801" w:hanging="142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ПАНОВСКОГО СЕЛЬСКОГО                                                СЕЛЬСКОГО ПОСЕЛЕНИЯ                                        </w:t>
      </w:r>
    </w:p>
    <w:p>
      <w:pPr>
        <w:pStyle w:val="Normal"/>
        <w:ind w:left="-1080" w:right="-441" w:hanging="142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ПОСЕЛЕНИЯ КРУТИНСКОГО                                                      </w:t>
      </w:r>
    </w:p>
    <w:p>
      <w:pPr>
        <w:pStyle w:val="Normal"/>
        <w:ind w:left="-1080" w:right="-441" w:hanging="142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МУНИЦИПАЛЬНОГО РАЙОНА                                                </w:t>
      </w:r>
    </w:p>
    <w:p>
      <w:pPr>
        <w:pStyle w:val="Normal"/>
        <w:numPr>
          <w:ilvl w:val="0"/>
          <w:numId w:val="0"/>
        </w:numPr>
        <w:ind w:left="-142" w:hanging="1080"/>
        <w:outlineLvl w:val="0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ОМСКОЙ ОБЛАСТИ                                                           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646142, Омская область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 xml:space="preserve">Крутинский  район, с. Паново                                         </w:t>
      </w:r>
    </w:p>
    <w:p>
      <w:pPr>
        <w:pStyle w:val="Normal"/>
        <w:ind w:left="-142" w:hanging="1080"/>
        <w:rPr>
          <w:sz w:val="28"/>
          <w:szCs w:val="28"/>
        </w:rPr>
      </w:pPr>
      <w:r>
        <w:rPr/>
        <w:t xml:space="preserve">                  </w:t>
      </w:r>
      <w:r>
        <w:rPr/>
        <w:t xml:space="preserve">ул. Зеленая, 4                                                 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ИНН  5518007195   КПП  551801001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Тел.(167)35-1-41 Факс.(167)35-1-66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>
          <w:lang w:val="en-US"/>
        </w:rPr>
        <w:t>Panovoposelenie</w:t>
      </w:r>
      <w:r>
        <w:rPr/>
        <w:t>200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от « 13» ноября 2023 г  № 310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новского сельского поселения представляет на рассмотрение проект решения Совета Пан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П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В.Г. Егоров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          ПРАВИТЕЛЬСТВО ОМСКОЙ ОБЛАСТИ</w:t>
      </w:r>
    </w:p>
    <w:p>
      <w:pPr>
        <w:pStyle w:val="Normal"/>
        <w:ind w:left="-1080" w:right="-801" w:hanging="142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ПАНОВСКОГО СЕЛЬСКОГО                                                                                        </w:t>
      </w:r>
    </w:p>
    <w:p>
      <w:pPr>
        <w:pStyle w:val="Normal"/>
        <w:ind w:left="-1080" w:right="-441" w:hanging="142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ПОСЕЛЕНИЯ КРУТИНСКОГО                                                      </w:t>
      </w:r>
    </w:p>
    <w:p>
      <w:pPr>
        <w:pStyle w:val="Normal"/>
        <w:ind w:left="-1080" w:right="-441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МУНИЦИПАЛЬНОГО РАЙОНА                                                </w:t>
      </w:r>
    </w:p>
    <w:p>
      <w:pPr>
        <w:pStyle w:val="Normal"/>
        <w:numPr>
          <w:ilvl w:val="0"/>
          <w:numId w:val="0"/>
        </w:numPr>
        <w:ind w:left="-142" w:hanging="1080"/>
        <w:outlineLvl w:val="0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ОМСКОЙ ОБЛАСТИ                                                           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646142, Омская область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 xml:space="preserve">Крутинский  район, с. Паново                                         </w:t>
      </w:r>
    </w:p>
    <w:p>
      <w:pPr>
        <w:pStyle w:val="Normal"/>
        <w:ind w:left="-142" w:hanging="1080"/>
        <w:rPr>
          <w:sz w:val="28"/>
          <w:szCs w:val="28"/>
        </w:rPr>
      </w:pPr>
      <w:r>
        <w:rPr/>
        <w:t xml:space="preserve">                  </w:t>
      </w:r>
      <w:r>
        <w:rPr/>
        <w:t xml:space="preserve">ул. Зеленая, 4                                                 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ИНН  5518007195   КПП  551801001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Тел.(167)35-1-41 Факс.(167)35-1-66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>
          <w:lang w:val="en-US"/>
        </w:rPr>
        <w:t>Panovoposelenie</w:t>
      </w:r>
      <w:r>
        <w:rPr/>
        <w:t>200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142" w:hanging="1080"/>
        <w:rPr/>
      </w:pPr>
      <w:r>
        <w:rPr/>
        <w:t xml:space="preserve">                  </w:t>
      </w:r>
      <w:r>
        <w:rPr/>
        <w:t>от « 14» ноября 2023 г  № 31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Омской области  от 06 августа 2008 года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» Администрация Пановского сельского поселения Крутинского муниципального района Омской области представляет проект решения Совета Пан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в соответствии со статьей  184.2 Бюджет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П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В.Г. Егоров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7:00Z</dcterms:created>
  <dc:creator>USER</dc:creator>
  <dc:description/>
  <cp:keywords/>
  <dc:language>en-US</dc:language>
  <cp:lastModifiedBy>User</cp:lastModifiedBy>
  <cp:lastPrinted>2022-11-11T11:10:00Z</cp:lastPrinted>
  <dcterms:modified xsi:type="dcterms:W3CDTF">2023-11-13T02:53:00Z</dcterms:modified>
  <cp:revision>20</cp:revision>
  <dc:subject/>
  <dc:title/>
</cp:coreProperties>
</file>