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6" w:hanging="57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ановского сельского поселения</w:t>
      </w:r>
    </w:p>
    <w:p>
      <w:pPr>
        <w:pStyle w:val="Normal"/>
        <w:jc w:val="right"/>
        <w:rPr/>
      </w:pPr>
      <w:r>
        <w:rPr/>
        <w:t>Крутинского муниципального района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 xml:space="preserve">от «___» ____________________ 2023 года №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6" w:hanging="576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АСПОР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FFF00" w:val="clear"/>
        </w:rPr>
      </w:pPr>
      <w:r>
        <w:rPr>
          <w:rFonts w:cs="Times New Roman"/>
          <w:i/>
          <w:sz w:val="24"/>
          <w:szCs w:val="24"/>
          <w:shd w:fill="FFFF00" w:val="clear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>«УСТОЙЧИВОЕ РАЗВИТИЕ ТЕРРИТОРИИ ПАНОВСКОГО СЕЛЬСКОГО ПОСЕЛЕНИЯ КРУТ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М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5418"/>
      </w:tblGrid>
      <w:tr>
        <w:trPr>
          <w:trHeight w:val="107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муниципальной программы Администрации Пановского сельского поселения (далее – муниципальная программ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«Устойчивое развитие территории Пановского сельского поселения  Крутинского муниципального района Омской обла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исполнительно-распорядительного органа Администрации Пановского сельского поселения, являющегося ответственным исполнителем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Пановского сельского поселения Крутинского муниципального района Омской области</w:t>
              <w:br/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Сроки реализации муниципальной программы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20 - 2026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й целью муниципальной программы является повышение благосостояния жителей сельского поселения,  увеличение доходов бюджета Пановского сельского поселения и рациональное их расходовани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тие социально-культурной сферы Пановского сельского посе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витие экономического потенциала Пано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совершенствование отношений в сфере  использования и охраны земель Пановского сельского по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) «Развитие социально-культурной сферы Панов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) «Развитие экономического потенциала Панов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) «Совершенствование отношений в сфере  использования и охраны земель Пановского сельского поселения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 </w:t>
            </w:r>
            <w:r>
              <w:rPr>
                <w:color w:val="000000"/>
              </w:rPr>
              <w:t xml:space="preserve">36 944 806,84 рублей, в </w:t>
            </w:r>
            <w:r>
              <w:rPr/>
              <w:t xml:space="preserve">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0 год – 5 698 391,51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4 838 047,49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5 614 203,0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6 738 561,14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4 875 279,94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4 432 537,96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4 747 785,72 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1) средства бюджета поселения:</w:t>
            </w:r>
          </w:p>
          <w:p>
            <w:pPr>
              <w:pStyle w:val="Normal"/>
              <w:jc w:val="both"/>
              <w:rPr/>
            </w:pPr>
            <w:r>
              <w:rPr/>
              <w:t>2020 год – 1 071 119,54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   954 381,66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   735 707,93 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2 108 394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1 586 877,00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1 609 178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1 889 656,00 рублей</w:t>
            </w:r>
          </w:p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2) средства район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20 год – 3 412 958,53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3 507 116,73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4 251 743,62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4 301 706,39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3 288 402,94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2 823 359,96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2 858 129,72 рублей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) 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20 год – 1 214 313,44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   376 549,1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   626 751,53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   328 460,75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              0,00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           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              0,00 рублей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Администрации Пановского сельского поселения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 эффективности работы сельского поселения в сфере земельно-имущественных отношений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 состояния внутрипоселенческих дорог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еспечение стабильного рынка труда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сельского поселения к занятиям физической культурой и массовым спортом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ация доплат к пенсиям муниципальных служащих в соответствии с законодательств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387"/>
        <w:rPr/>
      </w:pPr>
      <w:r>
        <w:rPr/>
        <w:t>ПРОЕКТ</w:t>
      </w:r>
    </w:p>
    <w:p>
      <w:pPr>
        <w:pStyle w:val="Normal"/>
        <w:ind w:firstLine="5387"/>
        <w:rPr/>
      </w:pPr>
      <w:r>
        <w:rPr/>
        <w:t xml:space="preserve">к постановлению Администрации </w:t>
      </w:r>
    </w:p>
    <w:p>
      <w:pPr>
        <w:pStyle w:val="Normal"/>
        <w:ind w:firstLine="5387"/>
        <w:rPr/>
      </w:pPr>
      <w:r>
        <w:rPr/>
        <w:t>П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jc w:val="center"/>
        <w:rPr/>
      </w:pPr>
      <w:r>
        <w:rPr/>
        <w:t>ПАСПОРТ  ПРОГРАММЫ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6621"/>
      </w:tblGrid>
      <w:tr>
        <w:trPr>
          <w:trHeight w:val="102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госрочной    целевой  программы  поселения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Пановского сельского поселения  на 2022 – 2026 годы" (далее – Программа)</w:t>
            </w:r>
          </w:p>
        </w:tc>
      </w:tr>
      <w:tr>
        <w:trPr>
          <w:trHeight w:val="465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72" w:right="152" w:hanging="0"/>
              <w:jc w:val="both"/>
              <w:rPr/>
            </w:pPr>
            <w:r>
              <w:rPr/>
              <w:t>Федеральный закон от 23.11.2009 г. № 261-ФЗ «Об энергосбережении и повышении энергетической 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72" w:right="152" w:hanging="0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72" w:right="152" w:hanging="0"/>
              <w:jc w:val="both"/>
              <w:rPr/>
            </w:pPr>
            <w:r>
              <w:rPr/>
              <w:t>Указ президента РФ от 04.06.2008 г.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72" w:right="152" w:hanging="0"/>
              <w:jc w:val="both"/>
              <w:rPr/>
            </w:pPr>
            <w:r>
              <w:rPr/>
              <w:t>Постановление Правительства РФ от 11.02.2021 г.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72" w:right="152" w:hanging="0"/>
              <w:jc w:val="both"/>
              <w:rPr/>
            </w:pPr>
            <w:r>
              <w:rPr/>
              <w:t>Приказ министерства экономического развития российской Федерации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0"/>
              <w:jc w:val="both"/>
              <w:rPr/>
            </w:pPr>
            <w:r>
              <w:rPr/>
              <w:t>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"Об энергосбережении и повышении энергетической эффективности и о внесении изменений в отдельные законодательные акты Российской Федерации", утвержденного распоряжением Правительства Российской Федерации от 01.12.2009 г. N 1830-р.</w:t>
            </w:r>
          </w:p>
        </w:tc>
      </w:tr>
      <w:tr>
        <w:trPr>
          <w:trHeight w:val="35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Администрация Пановского  сельского поселения</w:t>
            </w:r>
          </w:p>
        </w:tc>
      </w:tr>
      <w:tr>
        <w:trPr>
          <w:trHeight w:val="33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Администрация Пановского сельского поселения</w:t>
            </w:r>
          </w:p>
        </w:tc>
      </w:tr>
      <w:tr>
        <w:trPr>
          <w:trHeight w:val="250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Основными целями Программы являются  повышение энергетической эффективности при потреблении энергетических ресурсов в Пановском сельском поселении за счет снижения к 2026 году удельных показателей энергоемкости и энергопотребления предприятий и организаций на 15-20 процентов, создание условий для перевода экономики и бюджетной сферы сельского поселения на энергосберегающий путь развития.</w:t>
            </w:r>
          </w:p>
        </w:tc>
      </w:tr>
      <w:tr>
        <w:trPr>
          <w:trHeight w:val="26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 эффективность при потреблении энергетических ресурсов, их мониторинга, а также сбора и анализа информации об энергоемкости экономики территории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расширение практики применения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проведение энергоаудита, энергетических обследований, ведение энергетических паспортов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 xml:space="preserve">- обеспечение учета всего объема потребляемых энергетических ресурсов; 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организация ведения топливно-энергетических балансов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нормирование и установление обоснованных лимитов потребления энергетических ресурсов</w:t>
            </w:r>
          </w:p>
        </w:tc>
      </w:tr>
      <w:tr>
        <w:trPr>
          <w:trHeight w:val="48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 xml:space="preserve">2022 -2026 годы. </w:t>
            </w:r>
          </w:p>
        </w:tc>
      </w:tr>
      <w:tr>
        <w:trPr>
          <w:trHeight w:val="26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рограммы,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>Паспорт программы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1. Содержание проблемы, анализ причин её возникновения, обоснование необходимости ее решения программным методом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2. Основные цели и  задачи, сроки  и этапы реализации Программы, а также целевые индикаторы и показатели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3. Система программных мероприятий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4. Нормативное обеспечение Программы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5. Механизм реализации Программы, организация управления и контроль за ходом реализации Программы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6. Методика оценки эффективности  реализации Программы.</w:t>
            </w:r>
          </w:p>
        </w:tc>
      </w:tr>
      <w:tr>
        <w:trPr>
          <w:trHeight w:val="47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объем экономии топливно-энергетических ресурсов (в тоннах условного топлива)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уровень энергетической паспортизации муниципальных учреждений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доля муниципальных учреждений ведущих топливно-энергетические балансы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доля муниципальных учреждений в которых проведены энергетические обследования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доля муниципальных учреждений для которых установлены лимиты потребления энергоресурсов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доля расчетов потребителей муниципальной бюджетной сферы с организациями коммунального комплекса, производимых по показаниям  приборов учета</w:t>
            </w:r>
          </w:p>
        </w:tc>
      </w:tr>
      <w:tr>
        <w:trPr>
          <w:trHeight w:val="47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ители Программы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Администрация Пановского сельского поселения,</w:t>
            </w:r>
          </w:p>
          <w:p>
            <w:pPr>
              <w:pStyle w:val="Normal"/>
              <w:ind w:left="231" w:firstLine="360"/>
              <w:jc w:val="both"/>
              <w:rPr/>
            </w:pPr>
            <w:r>
              <w:rPr/>
              <w:t>организации жилищно-коммунального комплекса.</w:t>
            </w:r>
          </w:p>
        </w:tc>
      </w:tr>
      <w:tr>
        <w:trPr>
          <w:trHeight w:val="47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0   тыс. рублей - всего,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2022 год – 4,0 тыс. рублей;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-  4,0 тыс. рублей;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2024 год – 4,0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2025 год – 4,0 тыс. рублей;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год – 4,0 тыс. рублей</w:t>
            </w:r>
          </w:p>
          <w:p>
            <w:pPr>
              <w:pStyle w:val="ConsPlusCell"/>
              <w:ind w:left="231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структура финансирования мероприятий Программы в 2019-2024 годах уточняются при разработке прогнозов социально-экономического развития Пановского сельского поселения и бюджета Пановского сельского поселения Крутинского района. Муниципальный заказчик ежегодно уточняют и  согласовываю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</w:t>
            </w:r>
          </w:p>
        </w:tc>
      </w:tr>
      <w:tr>
        <w:trPr>
          <w:trHeight w:val="123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>наличие в муниципальных учреждениях:</w:t>
            </w:r>
          </w:p>
          <w:p>
            <w:pPr>
              <w:pStyle w:val="Normal"/>
              <w:ind w:left="231" w:hanging="18"/>
              <w:rPr/>
            </w:pPr>
            <w:r>
              <w:rPr/>
              <w:t>энергетических паспортов;</w:t>
            </w:r>
          </w:p>
          <w:p>
            <w:pPr>
              <w:pStyle w:val="Normal"/>
              <w:ind w:left="231" w:hanging="18"/>
              <w:rPr/>
            </w:pPr>
            <w:r>
              <w:rPr/>
              <w:t>топливно-энергетических балансов;</w:t>
            </w:r>
          </w:p>
          <w:p>
            <w:pPr>
              <w:pStyle w:val="Normal"/>
              <w:ind w:left="231" w:hanging="18"/>
              <w:rPr/>
            </w:pPr>
            <w:r>
              <w:rPr/>
              <w:t>актов энергетических обследований;</w:t>
            </w:r>
          </w:p>
          <w:p>
            <w:pPr>
              <w:pStyle w:val="Normal"/>
              <w:ind w:hanging="18"/>
              <w:rPr/>
            </w:pPr>
            <w:r>
              <w:rPr/>
              <w:t xml:space="preserve">    </w:t>
            </w:r>
            <w:r>
              <w:rPr/>
              <w:t xml:space="preserve">установленных нормативов энергоресурсопотребления, </w:t>
            </w:r>
          </w:p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 xml:space="preserve">сокращение удельных показателей энергопотребления экономики муниципального образования на 15-20 процентов по сравнению с 2022 годом (базовым годом); </w:t>
            </w:r>
          </w:p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>снижение затрат местного бюджета на оплату коммунальных ресурсов;</w:t>
            </w:r>
          </w:p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>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>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  <w:tr>
        <w:trPr>
          <w:trHeight w:val="54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истема организации контроля за реализацией Программы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Контроль  за реализацией  Программы осуществляется  Администрацией Пановского сельского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3:22:00Z</dcterms:created>
  <dc:creator> Пользователь</dc:creator>
  <dc:description/>
  <cp:keywords/>
  <dc:language>en-US</dc:language>
  <cp:lastModifiedBy>User</cp:lastModifiedBy>
  <cp:lastPrinted>2023-11-08T16:51:00Z</cp:lastPrinted>
  <dcterms:modified xsi:type="dcterms:W3CDTF">2023-11-08T11:05:00Z</dcterms:modified>
  <cp:revision>128</cp:revision>
  <dc:subject/>
  <dc:title/>
</cp:coreProperties>
</file>