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новского сельского поселения Крут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ериод до 202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Пояснительная записка к прогнозу социально-экономического развития Пановского сельского поселения Крутинского муниципального района Омской области на 2024 год и на период до 2026 года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Пановского сельского поселения Крутинского муниципального района Омской области на 2024 год и на период до 2026 года разработан с учетом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, Омской области, Крутинского района на 2024 год и на период до 2026 года, формирующих условия для сельских поселений, тенденций развития Пановского сельского поселения за предшествующие годы, фактически складывающейся ситуации в текущем финансовом году, прогнозных данных о деятельности хозяйствующих субъектов, осуществляемой на территории Пановского сельского поселения Крутинского муниципального района Омской области, на очередной финансовый год и плановый период, мер по социально-экономическому развитию Пановского сельского поселения, нормативно-правовыми актами Пановского сельского поселен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Социально-экономическое развитие Пановского сельского поселения в 2024 – 2026 годах будет определяться в первую очередь решением задач повышения уровня наполняемости бюджета сельского поселения за счет использования максимального объема имеющегося налогового потенциала по местным налога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2024 году бюджет поселения планируется в сумме 4 879 279,94 рублей с увеличением объема на 15,9 процента к показателям утвержденным первоначальным бюджетом на 2023 год и на плановый период 2024 и 2025 годов (далее – ранее утвержденные показатели)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на 2024 год планируется в сумме 1 590 877,00 рублей,что на 16,7 процента выше ранее утвержденных показател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24 год планируется в сумме 3 288 402,94 рублей выше  ранее утвержденных показателей на 15,6 процент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редусматриваются на 2024 год в сумме 4 879 279,94 рублей. Расходы бюджета поселения выше ранее утвержденных показателей на 15,9 процент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носят традиционно социальную направленность, где основной объем – расходы на оплату труда и отчисления от начисленной заработной платы во внебюджетные фонды. Это занимает около 59,3 процента расхода бюджета в 2024 году. Расходы на жилищно-коммунальное хозяйство занимают 13,1 процент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доходы населения прогнозируется на 2024 - 2026 годы на уровне 2023 года, численность экономически активного населения на плановый период 2024 - 2026 годов составляет 540 человек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оциальной политики решением Совета Пановского сельского поселения № 337 от 28.11.2019 определены льготы по земельному налогу для физических лиц, достигших возраста 75 лет и старше, а также почетных жителей Пановского сельского поселения Крутинского муниципального района. Объем налоговых расходов в 2024-2026 годах планируется в размере 4 000,00 рублей ежегодно. Цель предоставления налоговых расходов – социальная поддержка отдельных категорий граждан.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Численность безработных, зарегистрированных в органах службы занятости в 2024 году, прогнозируется на уровне 2023 года и составляет 12 челове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2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2:25:00Z</dcterms:created>
  <dc:creator>User</dc:creator>
  <dc:description/>
  <cp:keywords/>
  <dc:language>en-US</dc:language>
  <cp:lastModifiedBy>User</cp:lastModifiedBy>
  <cp:lastPrinted>2019-10-25T09:54:00Z</cp:lastPrinted>
  <dcterms:modified xsi:type="dcterms:W3CDTF">2023-11-08T09:54:00Z</dcterms:modified>
  <cp:revision>115</cp:revision>
  <dc:subject/>
  <dc:title>Пояснительная записка </dc:title>
</cp:coreProperties>
</file>