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АДМИНИСТРАЦИЯ ПАНОВСКОГО СЕЛЬСКОГО ПОСЕЛЕНИЯ  КРУТИНСКОГО  МУНИЦИПАЛЬНОГО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АЙОНА  ОМСКОЙ ОБЛАСТИ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СПОРЯЖ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637" w:leader="none"/>
        </w:tabs>
        <w:rPr/>
      </w:pPr>
      <w:r>
        <w:rPr>
          <w:sz w:val="28"/>
        </w:rPr>
        <w:t xml:space="preserve">« 30 » октября 2023 года  № 26 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. Панов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О прогнозе социально-экономиче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звития Пан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рутинского муниципаль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йона Омской области на 2024 год 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период до 2026 г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соответствии со статьей 6 Положения о бюджетном процессе в Пановском сельском поселении Крутинского муниципального района Омской области, утвержденного решением Совета Пановского сельского поселения от 27 декабря 2019 года № 352, одобрить прогноз социально-экономического развития Пановского сельского поселения на 2024 год и на период до 2026 года согласно приложению к настоящему распоряж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Пано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рутинского муниципальн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мской области                                 </w:t>
        <w:tab/>
        <w:tab/>
        <w:tab/>
        <w:tab/>
        <w:t xml:space="preserve">  В.Г. Егор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6:29:00Z</dcterms:created>
  <dc:creator>1</dc:creator>
  <dc:description/>
  <cp:keywords/>
  <dc:language>en-US</dc:language>
  <cp:lastModifiedBy>User</cp:lastModifiedBy>
  <cp:lastPrinted>2023-11-09T09:28:00Z</cp:lastPrinted>
  <dcterms:modified xsi:type="dcterms:W3CDTF">2023-11-09T03:28:00Z</dcterms:modified>
  <cp:revision>96</cp:revision>
  <dc:subject/>
  <dc:title>ГЛАВА  ЯМАНСКОГО СЕЛЬСКОГО ПОСЕЛЕНИЯ  КРУТИНСКОГО  МУНИЦИПАЛЬНОГО</dc:title>
</cp:coreProperties>
</file>