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tabs>
          <w:tab w:val="clear" w:pos="720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tabs>
          <w:tab w:val="clear" w:pos="720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ФИНАНСОВО-ЭКОНОМИЧЕСКОЕ ОБОСНОВАНИЕ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Пановского сельского поселения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поселения на 2024 год и на плановый период 2025 и 2026 годов»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Бюджет поселения является формой образования и расходования денежных средств, предназначенных для финансового обеспечения муниципальных задач и функций, отнесенных к предметам ведения администрации Пановского сельского поселения Крутинского муниципального района. Разрабатывается бюджет поселения в форме проекта решения Совета Пановского сельского поселения и утверждается решением Совета Пановского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Доходы бюджета поселения формируются за счет налоговых доходов, неналоговых доходов и безвозмездных поступлений. Из бюджета поселения финансируютс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существление вопросов местного значения поселения в соответствии с Федеральным законом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за счет средств, передаваемых в бюджет поселения из районного и  областного бюджетов, в соответствии с законодательство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4 год и на плановый период 2025 и 2026 годов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вается на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е социально-экономического развития Пановского сельского поселения Крутинского муниципального района Омской области на 2024 год и на период до</w:t>
      </w:r>
      <w:r>
        <w:rPr>
          <w:sz w:val="28"/>
          <w:szCs w:val="28"/>
        </w:rPr>
        <w:t xml:space="preserve"> 2026 года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основных направлениях бюджетной и налоговой политики Пановского сельского поселения Крутинского муниципального района Омской области на 2024 год и на плановый период 2025 и 2026 годов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оприятиях муниципальных програм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ектом решения Совета Пановского сельского поселения </w:t>
      </w:r>
      <w:r>
        <w:rPr>
          <w:color w:val="000000"/>
          <w:sz w:val="28"/>
        </w:rPr>
        <w:t xml:space="preserve">«О </w:t>
      </w:r>
      <w:r>
        <w:rPr>
          <w:color w:val="000000"/>
          <w:sz w:val="28"/>
          <w:szCs w:val="28"/>
        </w:rPr>
        <w:t>бюджете поселения на 2024 год и на плановый период 2025 и 2026 годов</w:t>
      </w:r>
      <w:r>
        <w:rPr>
          <w:color w:val="000000"/>
          <w:sz w:val="28"/>
        </w:rPr>
        <w:t>» утвержд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поселения на 2024 год в сумме 4 879 279,94 рублей, на 2025 год в сумме 4 436 537,96 рублей и на 2026 год в сумме 4 751 785,72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поселения на 2024 год в сумме 4 879 279,94 рублей, общий объем расходов бюджета поселения на 2025 год в сумме 4 436 537,96 рублей, в том числе условно утвержденные расходы в сумме 115 000,00 рублей, и на 2026 год в сумме 4 751 785,72  рублей, в том числе условно утвержденные расходы в сумме 24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поселения на 2024 год и на плановый период 2025 и 2026 годов равен нулю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Панов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        В.Г. Егоров                                                    </w:t>
      </w:r>
    </w:p>
    <w:sectPr>
      <w:type w:val="nextPage"/>
      <w:pgSz w:w="11906" w:h="16838"/>
      <w:pgMar w:left="1134" w:right="851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50:00Z</dcterms:created>
  <dc:creator>Сотрудник</dc:creator>
  <dc:description/>
  <cp:keywords/>
  <dc:language>en-US</dc:language>
  <cp:lastModifiedBy>User</cp:lastModifiedBy>
  <cp:lastPrinted>2022-10-27T10:49:00Z</cp:lastPrinted>
  <dcterms:modified xsi:type="dcterms:W3CDTF">2023-11-07T11:12:00Z</dcterms:modified>
  <cp:revision>107</cp:revision>
  <dc:subject/>
  <dc:title>ФИНАНСОВО-ЭКОНОМИЧЕСКОЕ ОБОСНОВАНИЕ</dc:title>
</cp:coreProperties>
</file>