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СОВЕТ КРУТИНСКОГО РАЙОНА</w:t>
      </w:r>
    </w:p>
    <w:p>
      <w:pPr>
        <w:pStyle w:val="Style19"/>
        <w:spacing w:lineRule="auto" w:line="240" w:before="0" w:after="0"/>
        <w:rPr/>
      </w:pPr>
      <w:r>
        <w:rPr/>
        <w:t>(2- я сессия перв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28» мая 2025 года № 16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поселения на 2025 год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6 и 2027 годов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Пановского сельского поселения Крутинского муниципального района Омской области, Совет Крутинского района</w:t>
      </w:r>
    </w:p>
    <w:p>
      <w:pPr>
        <w:pStyle w:val="Style19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>РЕШИЛ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Внести в решение Совета Пановского сельского поселения от 16 декабря 2024 года № 301 «О бюджете поселения на 2025 год и на плановый период 2026 и 2027 годов» (в редакции решений Совета Пановского сельского поселения № 306 от 31.01.2025 года, 319 от 27.03.2025 года) следующие изменения: 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 статье первой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в подпункте 2 пункта 1 цифры «5 692 840,93» заменить цифрами «6 792 840,93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3 пункта 1 изложить в следующей редакции: «Установить размер дефицита бюджета поселения на 2025 год равным 1 100 000,00 рублей или 28,3 % от утвержденного общего годового объема доходов без учета утвержденного объема безвозмездных поступлений. С учетом снижения остатков средств на счетах по учету средств бюджета поселения дефицит бюджета поселения составит 0,00 рублей.»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Пункт 2 статьи 3 изложить в новой редакции «Утвердить объем бюджетных ассигнований дорожного фонда Пановского сельского поселения на 2025 год в размере 2 166 343,74 рублей, на 2026 год в размере 889 225,57 рублей и на 2027 год в размере 1 136 112,49 рублей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left="567" w:hanging="0"/>
        <w:rPr/>
      </w:pPr>
      <w:r>
        <w:rPr/>
      </w:r>
    </w:p>
    <w:p>
      <w:pPr>
        <w:pStyle w:val="Style21"/>
        <w:spacing w:lineRule="auto" w:line="240"/>
        <w:ind w:left="1287" w:hanging="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Крутинского район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8:27:00Z</dcterms:created>
  <dc:creator>CLR</dc:creator>
  <dc:description/>
  <cp:keywords/>
  <dc:language>en-US</dc:language>
  <cp:lastModifiedBy>User</cp:lastModifiedBy>
  <cp:lastPrinted>2025-05-21T11:52:00Z</cp:lastPrinted>
  <dcterms:modified xsi:type="dcterms:W3CDTF">2025-05-29T02:54:00Z</dcterms:modified>
  <cp:revision>765</cp:revision>
  <dc:subject/>
  <dc:title/>
</cp:coreProperties>
</file>