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января 2023 года   № 2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7 142 206,59» заменить цифрой «8 615 684,3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7 142 206,59» заменить цифрой «9 148 037,4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532 353,13 рублей или 31,2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3 год в размере 2 118 422,96 рублей (в том числе бюджетные ассигнования дорожного фонда Новокарасукского сельского поселения, не использованные в 2022 году 302 382,76 рублей), на 2024 год в размере 954 130,00 рублей и на 2025 год в размере 990 04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907 714,35 рублей, в 2024 году в сумме 4 765 611,07 рублей и в 2025 году в сумме 4 841 599,6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1-25T08:28:00Z</dcterms:modified>
  <cp:revision>784</cp:revision>
  <dc:subject/>
  <dc:title/>
</cp:coreProperties>
</file>