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1» февраля 2023 года   № 2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615 684,35» заменить цифрой «8 914 081,2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9 148 037,48» заменить цифрой «9 446 434,4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532 353,13 рублей или 31,2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 206 111,27 рублей, в 2024 году в сумме 4 765 611,07 рублей и в 2025 году в сумме 4 841 599,6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2-16T03:42:00Z</dcterms:modified>
  <cp:revision>792</cp:revision>
  <dc:subject/>
  <dc:title/>
</cp:coreProperties>
</file>