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НОВОКАРАСУК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42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6» апреля 2023 года   № 22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Новокарас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Новокарасук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195 от 16.12.2022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3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4 и 2025 годов»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Новокарасукского сельского поселения Крутинского муниципального района Омской области Совет Новокарасук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Новокарасукского сельского поселения № 195 от 16.12.2022 года «О бюджете поселения на 2023 год и на плановый период 2024 и 2025 годов» (в редакции решения Совета Новокарасукского сельского поселения № 206 от 25.01.2023 года, № 209 от 21.02.2023 года, № 214 от 29.03.2023 года) следующие изменения и дополн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/>
      </w:pPr>
      <w:r>
        <w:rPr>
          <w:sz w:val="26"/>
          <w:szCs w:val="26"/>
        </w:rPr>
        <w:t>1.1. 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10 058 963,25» заменить цифрой «12 058 963,25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10 591 316,38» заменить цифрой «12 591 316,38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2.  Подпункт 1 пункта 1 статьи 5 изложить в следующей редакции:</w:t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1) объем межбюджетных трансфертов, получаемых из других бюджетов бюджетной системы Российской Федерации в 2023 году в сумме  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9 206 111,27 рублей, в 2024 году в сумме 4 765 611,07 рублей и в 2025 году в сумме 4 841 599,63 рублей.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№ 2 «Безвозмездные поступления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4. Приложение № 4 «Ведомственная структура расходов бюджета поселения на 2023 год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иод 2024 и 2025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7 «Источники финансирования дефицита бюджета поселения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Новокарасук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Новокарасукского сельского поселения                                А.И. Иванов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3-04-20T11:51:00Z</dcterms:modified>
  <cp:revision>819</cp:revision>
  <dc:subject/>
  <dc:title/>
</cp:coreProperties>
</file>