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45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8» июня 2023 года   № 23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Новокарасук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95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Новокарасукского сельского поселения Крутинского муниципального района Омской области Совет Новокарасук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12 058 963,25» заменить цифрой «12 164 140,25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12 591 316,38» заменить цифрой «12 696 493,3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  Пункт 2 статьи 3 изложить в следующей редакции: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«2. Утвердить объем бюджетных ассигнований дорожного фонда Новокарасукского сельского поселения на 2023 год в размере 2 013 245,96 рублей (в том числе бюджетные ассигнования дорожного фонда Новокарасукского сельского поселения, не использованные в 2022 году 302 382,76 рублей), на 2024 год в размере 954 130,00 рублей и на 2025 год в размере 990 040,00 рублей.»;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1 «Прогноз поступлений налоговых и неналоговых доходов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Новокарасук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3-06-21T03:07:00Z</dcterms:modified>
  <cp:revision>841</cp:revision>
  <dc:subject/>
  <dc:title/>
</cp:coreProperties>
</file>