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46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7» июля 2023 года   № 24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95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195 от 16.12.2022 года «О бюджете поселения на 2023 год и на плановый период 2024 и 2025 годов» (в редакции решения Совета Новокарасукского сельского поселения № 206 от 25.01.2023 года, № 209 от 21.02.2023 года, № 214 от 29.03.2023 года, № 229 от 26.04.2023 года, № 238 от 26.05.2023 года, № 239 от 28.06.2023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2 164 140,25» заменить цифрой «12 373 620,25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2 696 493,38» заменить цифрой «13 551 325,9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>1.2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бъем бюджетных ассигнований дорожного фонда Новокарасукского сельского поселения на 2023 год в размере 2 864 298,48 рублей (в том числе бюджетные ассигнования дорожного фонда Новокарасукского сельского поселения, не использованные в 2022 году 302 382,76 рублей), на 2024 год в размере 954 130,00 рублей и на 2025 год в размере 990 040,00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иложение № 5 «Распределение бюджетных ассигнований бюджета поселения по целевым статьям (муниципальным программам и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3-07-25T11:21:00Z</dcterms:modified>
  <cp:revision>864</cp:revision>
  <dc:subject/>
  <dc:title/>
</cp:coreProperties>
</file>