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августа 2023 года   № 2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, № 214 от 29.03.2023 года, № 229 от 26.04.2023 года, № 238 от 26.05.2023 года, № 239 от 28.06.2023 года, № 246 от 27.07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2 373 620,25» заменить цифрой «12 355 630,2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3 757 025,90» заменить цифрой «13 739 035,9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1 383 405,65 рублей или 43,7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8-21T02:51:00Z</dcterms:modified>
  <cp:revision>870</cp:revision>
  <dc:subject/>
  <dc:title/>
</cp:coreProperties>
</file>