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ноября 2023 года  № 26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, № 229 от 26.04.2023 года, № 238 от 26.05.2023 года, № 239 от 28.06.2023 года, № 246 от 27.07.2023 года, № 250 от 30.08.2023 года, № 256 от 27.09.2023 года, № 261 от 27.10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581 611,94» заменить цифрой «12 608 111,94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3 965 017,59» заменить цифрой «13 991 517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 450 582,96 рублей, в 2024 году в сумме 4 765 611,07 рублей и в 2025 году в сумме 4 841 599,6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11-21T03:09:00Z</dcterms:modified>
  <cp:revision>902</cp:revision>
  <dc:subject/>
  <dc:title/>
</cp:coreProperties>
</file>