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5» декабря 2023 года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, № 238 от 26.05.2023 года, № 239 от 28.06.2023 года, № 246 от 27.07.2023 года, № 250 от 30.08.2023 года, № 256 от 27.09.2023 года, № 261 от 27.10.2023 года, № 268 от 28.11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608 111,94» заменить цифрой «15 855 847,5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3 991 517,59» заменить цифрой «17 239 253,1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 698 318,56 рублей, в 2024 году в сумме 4 765 611,07 рублей и в 2025 году в сумме 4 841 599,6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2-18T10:19:00Z</dcterms:modified>
  <cp:revision>911</cp:revision>
  <dc:subject/>
  <dc:title/>
</cp:coreProperties>
</file>