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>СОВЕТ НОВОКАРАСУК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>(54-я сессия четвертого созыва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«27» декабря 2023 года № 279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. Новокарасу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О внесении   изменений и дополнений</w:t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в решение Совета Новокарасукского сельского </w:t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поселения № 195 от 16.12.2022 года  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«О бюджете поселения на 2023 год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и на плановый период 2024 и 2025 годов»</w:t>
      </w:r>
    </w:p>
    <w:p>
      <w:pPr>
        <w:pStyle w:val="Heading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both"/>
        <w:rPr/>
      </w:pPr>
      <w:r>
        <w:rPr>
          <w:b w:val="false"/>
          <w:sz w:val="26"/>
          <w:szCs w:val="26"/>
        </w:rPr>
        <w:tab/>
        <w:t xml:space="preserve">В связи с требованиями Бюджетного законодательства Российской Федерации на основании статьи   9 Бюджетного кодекса Российской Федерации, статьи 18 Устава Новокарасукского сельского поселения Крутинского муниципального района Омской области Совет Новокарасукского сельского поселения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 Е Ш И Л: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Совета Новокарасукского сельского поселения № 195 от 16.12.2022 года «О бюджете поселения на 2023 год и на плановый период 2024 и 2025 годов» (в редакции решения Совета Новокарасукского сельского поселения № 206 от 25.01.2023 года, № 209 от 21.02.2023 года, № 214 от 29.03.2023 года, № 229 от 26.04.2023 года, № 238 от 26.05.2023 года, № 239 от 28.06.2023 года, № 246 от 27.07.2023 года, № 250 от 30.08.2023 года, № 256 от 27.09.2023 года, № 261 от 27.10.2023 года, № 268 от 28.11.2023 года, № 272 от 15.12.2023 года) следующие изменения и дополне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0" w:hanging="0"/>
        <w:rPr>
          <w:sz w:val="26"/>
          <w:szCs w:val="26"/>
        </w:rPr>
      </w:pPr>
      <w:r>
        <w:rPr>
          <w:sz w:val="26"/>
          <w:szCs w:val="26"/>
        </w:rPr>
        <w:t>1. В текстовой части решения:</w:t>
      </w:r>
    </w:p>
    <w:p>
      <w:pPr>
        <w:pStyle w:val="Normal"/>
        <w:ind w:left="600" w:hanging="0"/>
        <w:rPr>
          <w:sz w:val="26"/>
          <w:szCs w:val="26"/>
        </w:rPr>
      </w:pPr>
      <w:r>
        <w:rPr>
          <w:sz w:val="26"/>
          <w:szCs w:val="26"/>
        </w:rPr>
        <w:t>1.1. В статье 1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а) в подпункте 1 пункта 1 цифру «15 855 847,54» заменить цифрой «15 636 667,13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б) в подпункте 2 пункта 1 цифру «17 239 253,19» заменить цифрой «16 396 678,56»;</w:t>
      </w:r>
    </w:p>
    <w:p>
      <w:pPr>
        <w:pStyle w:val="Normal"/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/>
      </w:pPr>
      <w:r>
        <w:rPr>
          <w:sz w:val="26"/>
          <w:szCs w:val="26"/>
        </w:rPr>
        <w:tab/>
        <w:t>2. Приложение № 1 «Прогноз поступлений налоговых и неналоговых доходов в бюджет поселения на 2023 год и на плановый период 2024 и 2025 годов» изложить в редакции согласно приложению № 1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Приложение № 3 «Распределение бюджетных ассигнований бюджета поселения по разделам и подразделам классификации расходов бюджетов на 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2023 год и на плановый период 2024 и 2025 годов» изложить в редакции согласно приложению № 2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4. Приложение № 4 «Ведомственная структура расходов бюджета поселения на 2023 год и на плановый период 2024 и 2025 годов» изложить в редакции согласно приложению № 3 к настоящему решению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5. Приложение № 5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 и на плановый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ериод 2024 и 2025 годов» изложить в редакции согласно приложению № 4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6. Приложение № 7 «Источники финансирования дефицита бюджета поселения на 2023 год и на плановый период 2024 и 2025 годов» изложить в редакции согласно приложению № 5 к настоящему решению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. Настоящее решение обнародовать на основании статьи 37 п.4 Устава Новокарасукского сельского поселения и вступает в силу с момента его обнарод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Новокарасукского сельского поселения                                А.И. Иван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140"/>
        </w:tabs>
        <w:ind w:left="11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6:49:00Z</dcterms:created>
  <dc:creator>USER</dc:creator>
  <dc:description/>
  <cp:keywords/>
  <dc:language>en-US</dc:language>
  <cp:lastModifiedBy>User17</cp:lastModifiedBy>
  <cp:lastPrinted>2017-05-12T12:03:00Z</cp:lastPrinted>
  <dcterms:modified xsi:type="dcterms:W3CDTF">2024-01-16T02:31:00Z</dcterms:modified>
  <cp:revision>921</cp:revision>
  <dc:subject/>
  <dc:title/>
</cp:coreProperties>
</file>