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сентября 2023 года   № 2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, № 238 от 26.05.2023 года, № 239 от 28.06.2023 года, № 246 от 27.07.2023 года, № 250 от 30.08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9-20T04:18:00Z</dcterms:modified>
  <cp:revision>874</cp:revision>
  <dc:subject/>
  <dc:title/>
</cp:coreProperties>
</file>