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октября 2023 года   № 2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№ 206 от 25.01.2023 года, № 209 от 21.02.2023 года, № 214 от 29.03.2023 года, № 229 от 26.04.2023 года, № 238 от 26.05.2023 года, № 239 от 28.06.2023 года, № 246 от 27.07.2023 года, № 250 от 30.08.2023 года, № 256 от 27.09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2 355 630,25» заменить цифрой «12 581 611,94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3 739 035,90» заменить цифрой «13 965 017,5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 424 082,96 рублей, в 2024 году в сумме 4 765 611,07 рублей и в 2025 году в сумме 4 841 599,63 рублей.»;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7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10-18T09:36:00Z</dcterms:modified>
  <cp:revision>890</cp:revision>
  <dc:subject/>
  <dc:title/>
</cp:coreProperties>
</file>