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2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7»  января 2022 года   № 13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6 495 466,85»  заменить цифрой «7 771 577,9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6 495 466,85»  заменить цифрой «7 771 577,9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3 год в сумме 5 903 225,23 рублей, и на 2024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5 987 903,04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3 год в сумме 5 903 225,23 рублей, в том числе условно утвержденные расходы в сумме  150 000,00 рублей, и на 2024 год в сумме 5 987 903,04 рублей, в том числе условно утвержденные расходы в сумме             300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2 год в размере 1 876 027,09 рублей, на 2023 год в размере  817 170,00 рублей и на 2024 год в размере 854 35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225 741,61 рублей, в 2023 году в сумме 4 333 138,90  рублей и в 2024 году в сумме  4 375 536,71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Безвозмездные поступления в бюджет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1-20T03:52:00Z</dcterms:modified>
  <cp:revision>766</cp:revision>
  <dc:subject/>
  <dc:title/>
</cp:coreProperties>
</file>