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5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от  «2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»  марта 2022 года   № </w:t>
      </w:r>
      <w:r>
        <w:rPr>
          <w:sz w:val="26"/>
          <w:szCs w:val="26"/>
          <w:lang w:val="en-US"/>
        </w:rPr>
        <w:t xml:space="preserve"> 1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7 771 577,94»  заменить цифрой «8 154 741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7 771 577,94»  заменить цифрой «8 209 817,22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55 075,56  рублей или  3,6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Пункт 2 статьи 3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2 год в размере 797 480,00 рублей (в том числе бюджетные ассигнования дорожного фонда Новокарасукского сельского поселения, не использованные в 2021 году 573 033,16 рублей), на 2023 год в размере 817 170,00 рублей и на 2024 год в размере 854 350,00 рублей.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405 741,61 рублей, в 2023 году в сумме 4 333 138,90  рублей и в 2024 году в сумме  4 375 536,71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Дополнить статьей 4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Статья 4.1. Особенности использования средств, предоставляемых отдельным юридическим лицам,</w:t>
      </w:r>
      <w:r>
        <w:rPr>
          <w:color w:val="000000"/>
          <w:sz w:val="26"/>
          <w:szCs w:val="26"/>
        </w:rPr>
        <w:t xml:space="preserve"> индивидуальным предпринимателям, физическим лицам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становить, что в 2022 году в соответствии </w:t>
      </w:r>
      <w:r>
        <w:rPr>
          <w:color w:val="000000"/>
          <w:sz w:val="26"/>
          <w:szCs w:val="26"/>
        </w:rPr>
        <w:t xml:space="preserve">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242.26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бюджета поселен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1) субсидии юридическим лицам, индивидуальным предпринимателям, физическим лицам и бюджетные инвестиции юридическим лицам, предоставляемые 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ями 78</w:t>
        </w:r>
      </w:hyperlink>
      <w:r>
        <w:rPr>
          <w:color w:val="000000"/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79</w:t>
        </w:r>
      </w:hyperlink>
      <w:r>
        <w:rPr>
          <w:color w:val="000000"/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80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) авансы по муниципальным контрактам о поставке товаров, выполнении </w:t>
      </w:r>
      <w:r>
        <w:rPr>
          <w:sz w:val="26"/>
          <w:szCs w:val="26"/>
        </w:rPr>
        <w:t>работ, оказании услуг, заключаемым на сумму 50 000 000,00 рублей и более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Безвозмездные поступления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3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4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3-21T08:27:00Z</dcterms:modified>
  <cp:revision>782</cp:revision>
  <dc:subject/>
  <dc:title/>
</cp:coreProperties>
</file>