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7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25»  апреля 2022 года   №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)  следующие  изменения  и  дополнения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1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4-19T03:33:00Z</dcterms:modified>
  <cp:revision>792</cp:revision>
  <dc:subject/>
  <dc:title/>
</cp:coreProperties>
</file>