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8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27» мая  2022 года  №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, № 150 от 26.04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) в подпункте 1 пункта 1 цифру «8 154 741,66»  заменить цифрой </w:t>
      </w:r>
    </w:p>
    <w:p>
      <w:pPr>
        <w:pStyle w:val="Normal"/>
        <w:jc w:val="both"/>
        <w:rPr/>
      </w:pPr>
      <w:r>
        <w:rPr>
          <w:sz w:val="26"/>
          <w:szCs w:val="26"/>
        </w:rPr>
        <w:t>«8 234 994,0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209 817,22»  заменить цифрой «8 359 044,88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124 050,83  рублей или  8,0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 485 994,00  рублей, в 2023 году в сумме 4 333 138,90  рублей и в 2024 году в сумме  4 375 536,71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3 «Безвозмездные поступления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5-20T09:18:00Z</dcterms:modified>
  <cp:revision>807</cp:revision>
  <dc:subject/>
  <dc:title/>
</cp:coreProperties>
</file>