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left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>СОВЕТ НОВОКАРАСУК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29-я  сессия 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«24» июня 2022 года  №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16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Новокарас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 внесении   изменений и 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 решение  Совета  Новокарасук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 № 119 от 17.12.2021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 поселения  на 2022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3 и 2024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ab/>
        <w:t xml:space="preserve">В  связи  с  требованиями  Бюджетного  законодательства  Российской  Федерации  на основании  статьи   9 Бюджетного кодекса Российской Федерации,  статьи  18  Устава  Новокарасукского  сельского  поселения  Крутинского  муниципального  района  Омской  области  Совет  Новокарасукского  сельского  поселения 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Внести  в  решение  Совета  Новокарасукского  сельского  поселения  № 119 от  17.12.2021 года  « О  бюджете  поселения  на  2022 год и на плановый период 2023 и 2024 годов»  »  (в редакции решений Совета Новокарасукского сельского поселения №  130  от 27.01.2022 года, №  137 от 15.02.2022 года, № 145 от 28.03.2022 года, № 150 от 26.04.2022 года, № 160 от 27.05.2022 года)  следующие  изменения  и  дополнения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 В текстовой части решения:</w:t>
      </w:r>
    </w:p>
    <w:p>
      <w:pPr>
        <w:pStyle w:val="Normal"/>
        <w:ind w:left="600" w:hanging="0"/>
        <w:rPr>
          <w:sz w:val="26"/>
          <w:szCs w:val="26"/>
        </w:rPr>
      </w:pPr>
      <w:r>
        <w:rPr>
          <w:sz w:val="26"/>
          <w:szCs w:val="26"/>
        </w:rPr>
        <w:t>1.1.В статье 1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а) в подпункте 1 пункта 1 цифру «8 234 994,05»  заменить цифрой </w:t>
      </w:r>
    </w:p>
    <w:p>
      <w:pPr>
        <w:pStyle w:val="Normal"/>
        <w:jc w:val="both"/>
        <w:rPr/>
      </w:pPr>
      <w:r>
        <w:rPr>
          <w:sz w:val="26"/>
          <w:szCs w:val="26"/>
        </w:rPr>
        <w:t>«10 203 506,15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б) в подпункте 2 пункта 1 цифру «8 359 044,88»  заменить цифрой «10 672 288,84»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2. Подпункт 3 пункта 1 статьи 1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«3) Установить размер дефицита бюджета поселения на 2022 год равным       468 785,69  рублей или  30,3  % от утвержденного общего объема доходов без учета утвержденного объема безвозмездных поступлений.»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С учетом снижения остатков средств на счетах по учету средств бюджета поселения дефицит бюджета поселения составит 0,00 рублей.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3.  Пункт 2 статьи 3 изложить в следующей редакции:</w:t>
      </w:r>
    </w:p>
    <w:p>
      <w:pPr>
        <w:pStyle w:val="Normal"/>
        <w:autoSpaceDE w:val="false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6"/>
          <w:szCs w:val="26"/>
        </w:rPr>
        <w:t>«2. Утвердить объем бюджетных ассигнований дорожного фонда Новокарасукского сельского поселения на 2022  год в размере 3 844 539,19 рублей, на 2023 год в размере  817 170,00 рублей и на 2024 год в размере 854 350,00 рублей.»;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>1.4.  Подпункт 1 пункта 1 статьи 5 изложить в следующей редакции:</w:t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6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«1) объем межбюджетных трансфертов, получаемых  из других  бюджетов  бюджетной системы Российской Федерации в 2022 году в сумме  </w:t>
      </w:r>
    </w:p>
    <w:p>
      <w:pPr>
        <w:pStyle w:val="Normal"/>
        <w:ind w:left="540" w:hanging="54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8 657 669,82  рублей, в 2023 году в сумме 4 333 138,90  рублей и в 2024 году в сумме  4 375 536,71  рублей.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иложение № 3 «Безвозмездные поступления в бюджет поселения на 2022 год и на плановый период 2023 и 2024 годов» изложить в редакции согласно приложению № 1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3. Приложение № 4 «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» изложить в редакции согласно приложению № 2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4. Приложение № 5 «Ведомственная структура расходов бюджета поселения на 2022 год и на плановый период 2023 и 2024 годов» изложить в редакции согласно приложению № 3 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5. Приложение № 6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 2023  и  2024 годов» изложить в редакции согласно приложению № 4 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6. Приложение № 9 «Источники финансирования дефицита бюджета поселения на 2022 год и на плановый период 2023 и 2024 годов» изложить в редакции согласно приложению № 5 к настоящему решению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 на основании статьи 37  п.4 Устава Новокарасукского сельского поселения 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Новокарасукского сельского поселения                                А.И. Иванов</w:t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2-06-23T11:39:00Z</dcterms:modified>
  <cp:revision>824</cp:revision>
  <dc:subject/>
  <dc:title/>
</cp:coreProperties>
</file>