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НОВОКАРАСУК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30-я  сессия 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«27» июля 2022 года  №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17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Новокарас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 внесении   изменений и 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 решение  Совета  Новокарасук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 № 119 от 17.12.2021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 поселения  на 2022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3 и 2024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ab/>
        <w:t xml:space="preserve">В  связи  с  требованиями  Бюджетного  законодательства  Российской  Федерации  на основании  статьи   9 Бюджетного кодекса Российской Федерации,  статьи  18  Устава  Новокарасукского  сельского  поселения  Крутинского  муниципального  района  Омской  области  Совет  Новокарасукского  сельского 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нести  в  решение  Совета  Новокарасукского  сельского  поселения  № 119 от  17.12.2021 года  « О  бюджете  поселения  на  2022 год и на плановый период 2023 и 2024 годов»  »  (в редакции решений Совета Новокарасукского сельского поселения №  130  от 27.01.2022 года, №  137 от 15.02.2022 года, № 145 от 28.03.2022 года, № 150 от 26.04.2022 года, № 160 от 27.05.2022 года № 166 от 24.06.2022 года)  следующие  изменения  и 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10 203 506,15»  заменить цифрой «10 210 316,15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10 672 288,84»  заменить цифрой «10 679 098,84»;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2 год равным       468 785,69  рублей или  30,3 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2 «Прогноз поступлений налоговых и неналоговых доходов в бюджет поселения на 2022 год и на плановый период 2023 и 2024 годов» изложить в редакции согласно приложению № 1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3. Приложение № 4 «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» изложить в редакции согласно приложению № 2 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4. Приложение № 5 «Ведомственная структура расходов бюджета поселения на 2022 год и на плановый период 2023 и 2024 годов» изложить в редакции согласно приложению № 3 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5. Приложение № 6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 2023  и  2024 годов» изложить в редакции согласно приложению № 4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6. Приложение № 9 «Источники финансирования дефицита бюджета поселения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 на основании статьи 37  п.4 Устава Новокарасукского сельского поселения 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Новокарасукского сельского поселения                                А.И. Ив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2-07-22T02:45:00Z</dcterms:modified>
  <cp:revision>834</cp:revision>
  <dc:subject/>
  <dc:title/>
</cp:coreProperties>
</file>