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3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«28» сентября 2022 года  №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8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9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Новокарасукского  сельского  поселения  Крутинского  муниципального  района  Омской  области  Совет  Новокарасук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Новокарасукского  сельского  поселения  № 119 от  17.12.2021 года  « О  бюджете  поселения  на  2022 год и на плановый период 2023 и 2024 годов»  »  (в редакции решений Совета Новокарасукского сельского поселения №  130  от 27.01.2022 года, №  137 от 15.02.2022 года, № 145 от 28.03.2022 года, № 150 от 26.04.2022 года, № 160 от 27.05.2022 года № 166 от 24.06.2022 года, № 177 от 27.07.2022 года, № 179 от 25.08.2022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) в подпункте 1 пункта 1 цифру «10 210 316,15»  заменить цифрой </w:t>
      </w:r>
    </w:p>
    <w:p>
      <w:pPr>
        <w:pStyle w:val="Normal"/>
        <w:jc w:val="both"/>
        <w:rPr/>
      </w:pPr>
      <w:r>
        <w:rPr>
          <w:sz w:val="26"/>
          <w:szCs w:val="26"/>
        </w:rPr>
        <w:t>«8 476 511,3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0 679 098,84»  заменить цифрой «8 845 293,99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468 785,69  рублей или  30,3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Новокарасукского сельского поселения на 2022 год в размере 1 876 027,09 рублей, на 2023 год в размере  817 170,00 рублей и на 2024 год в размере 854 350,00 рублей.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4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 из других  бюджетов  бюджетной системы Российской Федерации в 2022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 840 837,98  рублей, в 2023 году в сумме 4 333 138,90  рублей и в 2024 году в сумме  4 375 536,71  рублей.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2 «Безвозмездные поступления в бюджет поселения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3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4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 2023  и  2024 годов» изложить в редакции согласно приложению № 5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7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Новокарасук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9-28T11:24:00Z</dcterms:modified>
  <cp:revision>858</cp:revision>
  <dc:subject/>
  <dc:title/>
</cp:coreProperties>
</file>