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ноября 2022 года № 1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19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Новокарасукского  сельского  поселения  № 119 от 17.12.2021 года  « О  бюджете  поселения  на  2022 год и на плановый период 2023 и 2024 годов»  »  (в редакции решений Совета Новокарасукского сельского поселения №  130  от 27.01.2022 года, №  137 от 15.02.2022 года, № 145 от 28.03.2022 года, № 150 от 26.04.2022 года, № 160 от 27.05.2022 года № 166 от 24.06.2022 года, № 177 от 27.07.2022 года, № 179 от 25.08.2022 года, № 182 от 28.09.2022 года, № 186 от 26.10.2022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8 945 293,99» заменить цифрой «8 991 845,25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515 333,95  рублей или  31,5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2-11-28T11:17:00Z</dcterms:modified>
  <cp:revision>880</cp:revision>
  <dc:subject/>
  <dc:title/>
</cp:coreProperties>
</file>