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6» декабря 2022 года № 1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9 от 17.12.2021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19 от 17.12.2021 года « О бюджете поселения на 2022 год и на плановый период 2023 и 2024 годов» (в редакции решений Совета Новокарасукского сельского поселения № 130 от 27.01.2022 года, № 137 от 15.02.2022 года, № 145 от 28.03.2022 года, № 150 от 26.04.2022 года, № 160 от 27.05.2022 года № 166 от 24.06.2022 года, № 177 от 27.07.2022 года, № 179 от 25.08.2022 года, № 182 от 28.09.2022 года, № 186 от 26.10.2022 года, № 189 от 28.11.2022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476 511,30» заменить цифрой «8 710 453,8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991 845,25» заменить цифрой «9 221 822,11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511 368,27 рублей или 31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2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867 337,98 рублей, в 2023 году в сумме 4 333 138,90 рублей и в 2024 году в сумме 4 375 536,71 рублей.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2-20T04:47:00Z</dcterms:modified>
  <cp:revision>891</cp:revision>
  <dc:subject/>
  <dc:title/>
</cp:coreProperties>
</file>