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38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8» декабря 2022 года № 19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Новокарасукского сельского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119 от 17.12.2021 года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9 Бюджетного кодекса Российской Федерации, статьи 18 Устава Новокарасукского сельского поселения Крутинского муниципального района Омской области Совет Новокарасукского сельского посел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в решение Совета Новокарасукского сельского поселения № 119 от 17.12.2021 года « О бюджете поселения на 2022 год и на плановый период 2023 и 2024 годов» (в редакции решений Совета Новокарасукского сельского поселения № 130 от 27.01.2022 года, № 137 от 15.02.2022 года, № 145 от 28.03.2022 года, № 150 от 26.04.2022 года, № 160 от 27.05.2022 года № 166 от 24.06.2022 года, № 177 от 27.07.2022 года, № 179 от 25.08.2022 года, № 182 от 28.09.2022 года, № 186 от 26.10.2022 года, № 189 от 28.11.2022 года, № 194 от 16.12.2022 года)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8 710 453,84»  заменить цифрой «8 792 399,00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221 822,11»  заменить цифрой «8 883 837,55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91 438,55  рублей или 5,3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Приложение № 1 «Прогноз поступлений налоговых и неналоговых доходов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2 год и на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7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 п.4 Устава Новокарасук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12-29T02:58:00Z</dcterms:modified>
  <cp:revision>898</cp:revision>
  <dc:subject/>
  <dc:title/>
</cp:coreProperties>
</file>