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я  Новокарасукского           Совет Новокарасукского     сельского поселения                                       сельского поселения                 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/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  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 Омской области                                Председателю Рычковой И.А.</w:t>
      </w:r>
    </w:p>
    <w:p>
      <w:pPr>
        <w:pStyle w:val="Normal"/>
        <w:rPr/>
      </w:pPr>
      <w:r>
        <w:rPr>
          <w:b/>
          <w:sz w:val="28"/>
          <w:szCs w:val="28"/>
        </w:rPr>
        <w:t>646137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Новокарасук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50 лет Октября,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38-167) 38-3-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38-167) 38-2-66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«18» августа 2022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Представляется проект решения Совета Новокарасукского сельского поселения «О внесении изменений и дополнений в решение Совета Новокарасукского сельского поселения № 119 от «17» декабря  2021 года «О бюджете поселения на 2022 год и на плановый период 2023 и 2024 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: проекты 32-й сессии на 21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карасук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мской области                                                                             А.И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4:00Z</dcterms:created>
  <dc:creator> Пользователь</dc:creator>
  <dc:description/>
  <cp:keywords/>
  <dc:language>en-US</dc:language>
  <cp:lastModifiedBy>User</cp:lastModifiedBy>
  <cp:lastPrinted>2020-10-26T12:11:00Z</cp:lastPrinted>
  <dcterms:modified xsi:type="dcterms:W3CDTF">2022-08-17T08:43:00Z</dcterms:modified>
  <cp:revision>250</cp:revision>
  <dc:subject/>
  <dc:title>Администрация  Яманского                       Правительство Омской области</dc:title>
</cp:coreProperties>
</file>