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2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«25» августа 2022 года  №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9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Новокарасукского  сельского  поселения  Крутинского  муниципального  района  Омской  области  Совет  Новокарасук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Новокарасукского  сельского  поселения  № 119 от  17.12.2021 года  « О  бюджете  поселения  на  2022 год и на плановый период 2023 и 2024 годов»  »  (в редакции решений Совета Новокарасукского сельского поселения №  130  от 27.01.2022 года, №  137 от 15.02.2022 года, № 145 от 28.03.2022 года, № 150 от 26.04.2022 года, № 160 от 27.05.2022 года № 166 от 24.06.2022 года, № 177 от 27.07.2022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Новокарасук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8-17T08:44:00Z</dcterms:modified>
  <cp:revision>840</cp:revision>
  <dc:subject/>
  <dc:title/>
</cp:coreProperties>
</file>