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января 2024 года № 2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401 320,23» заменить цифрой «9 313 296,3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401 320,23» заменить цифрой «9 313 296,3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5 год в сумме 8 073 046,03 рублей, и на 2026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8 170 964,60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5 год в сумме 8 073 046,03 рублей, в том числе условно утвержденные расходы в сумме 200 000,00 рублей, и на 2026 год в сумме 8 170 964,60 рублей, в том числе условно утвержденные расходы в сумме             415 000,00 рублей;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4 год в размере 1 067 532,00 рублей (в том числе бюджетные ассигнования дорожного фонда Новокарасукского сельского поселения, не использованные в 2023 году 157 502,61 рублей), на 2025 год в размере 1 080 909,00 рублей и на 2026 год в размере 1 040 425,00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328 534,05 рублей, в 2025 году в сумме 5 067 257,03 рублей и в 2026 году в сумме 5 198 009,60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1-31T03:33:00Z</dcterms:modified>
  <cp:revision>808</cp:revision>
  <dc:subject/>
  <dc:title/>
</cp:coreProperties>
</file>