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6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февраля 2024 года № 29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73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273 от 15.12.2023 года «О бюджете поселения на 2024 год и на плановый период 2025 и 2026 годов» (в редакции решения Совета Новокарасукского сельского поселения № 285 от 25.01.2024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9 313 296,35» заменить цифрой «10 810 465,9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9 313 296,35» заменить цифрой «10 810 465,9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Новокарасукского сельского поселения на 2024 год в размере 2 477 771,51 рублей, на 2025 год в размере 1 080 909,00 рублей и на 2026 год в размере 1 040 425,00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1) объем межбюджетных трансфертов, получаемых из других бюджетов бюджетной системы Российской Федерации в 2024 году в сумме 7 716 703,61 рублей, в 2025 году в сумме 5 067 257,03 рублей и в 2026 году в сумме 5 198 009,60 рублей.»;</w:t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2 «Безвозмездные поступления в бюджет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2-27T10:33:00Z</dcterms:modified>
  <cp:revision>823</cp:revision>
  <dc:subject/>
  <dc:title/>
</cp:coreProperties>
</file>