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марта 2024 года № 2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0 810 465,91» заменить цифрой «13 810 465,9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0 810 465,91» заменить цифрой «14 005 465,91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195 000,00 рублей или 6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4 году в сумме 10 716 703,61 рублей, в 2025 году в сумме 5 067 257,03 рублей и в 2026 году в сумме 5 198 009,6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3-26T03:37:00Z</dcterms:modified>
  <cp:revision>833</cp:revision>
  <dc:subject/>
  <dc:title/>
</cp:coreProperties>
</file>