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4» апреля 2024 года № 3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73 от 15.12.2023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 » (в редакции решения Совета Новокарасукского сельского поселения № 285 от 25.01.2024 года, № 293 от 27.02.2024 года, № 299 от 27.03.2024 года) следующие изменения и дополнения: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3 810 465,91»  заменить цифрой «13 989 213,5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005 465,91»  заменить цифрой «14 429 597,5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440 384,00 рублей или 14,2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4 году в сумме 10 895 451,27 рублей, в 2025 году в сумме 5 067 257,03 рублей и в 2026 году в сумме 5 198 009,60 рублей.»;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4-22T08:35:00Z</dcterms:modified>
  <cp:revision>848</cp:revision>
  <dc:subject/>
  <dc:title/>
</cp:coreProperties>
</file>