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мая 2024 года № 3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, № 299 от 27.03.2024 года, № 305 от 24.04.2024 года) следующие изменения и дополнения: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989 213,57» заменить цифрой «14 162 645,6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429 597,57» заменить цифрой «14 792 663,4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  630 017,85 рублей или 20,4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4 году в сумме 11 068 883,31 рублей, в 2025 году в сумме 5 067 257,03 рублей и в 2026 году в сумме 5 198 009,6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5-29T02:18:00Z</dcterms:modified>
  <cp:revision>861</cp:revision>
  <dc:subject/>
  <dc:title/>
</cp:coreProperties>
</file>