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НОВОКАРАСУК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63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4» июня 2024 года № 31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Новокарас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Новокарасук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273 от 15.12.2023 года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4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5 и 2026 годов»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Новокарасукского сельского поселения Крутинского муниципального района Омской области Совет Новокарасук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Новокарасукского сельского поселения № 273 от 15.12.2023 года «О бюджете поселения на 2024 год и на плановый период 2025 и 2026 годов»» (в редакции решения Совета Новокарасукского сельского поселения № 285 от 25.01.2024 года, № 293 от 27.02.2024 года, № 299 от 27.03.2024 года, № 305 от 24.04.2024 года, № 313 от 29.05.2024 года) следующие изменения и дополнения:</w:t>
      </w:r>
    </w:p>
    <w:p>
      <w:pPr>
        <w:pStyle w:val="Normal"/>
        <w:ind w:left="11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14 162 645,61» заменить цифрой «26 901 707,30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14 792 663,46» заменить цифрой «27 636 708,98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2. Подпункт 3 пункта 1 статьи 1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«3) Установить размер дефицита бюджета поселения на 2024 год равным        735 001,68 рублей или 23,8 % от утвержденного общего объема доходов без учета утвержденного объема безвозмездных поступлений.»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 учетом снижения остатков средств на счетах по учету средств бюджета поселения дефицит бюджета поселения составит 0,00 рублей.»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  <w:t>1.3.  Пункт 2 статьи 3 изложить в следующей редакции: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01"/>
        <w:jc w:val="both"/>
        <w:rPr>
          <w:sz w:val="26"/>
          <w:szCs w:val="26"/>
        </w:rPr>
      </w:pPr>
      <w:r>
        <w:rPr>
          <w:sz w:val="26"/>
          <w:szCs w:val="26"/>
        </w:rPr>
        <w:t>«2. Утвердить объем бюджетных ассигнований дорожного фонда Новокарасукского сельского поселения на 2024 год в размере 14 989 887,16 рублей, на 2025 год в размере 1 080 909,00 рублей и на 2026 год в размере 1 040 425,00 рублей.»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/>
      </w:pPr>
      <w:r>
        <w:rPr>
          <w:sz w:val="26"/>
          <w:szCs w:val="26"/>
        </w:rPr>
        <w:t>1.4.  Подпункт 1 пункта 1 статьи 5 изложить в следующей редакции:</w:t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1) объем межбюджетных трансфертов, получаемых из других бюджетов бюджетной системы Российской Федерации в 2024 году в сумме 36 320 060,65 рублей, в 2025 году в сумме 5 067 257,03 рублей и в 2026 году в сумме 5 198 009,60 рублей.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е № 2 «Безвозмездные поступления в бюджет поселения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4. Приложение № 4 «Ведомственная структура расходов бюджета поселения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5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 7 «Источники финансирования дефицита бюджета поселения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Новокарасук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Новокарасукского сельского поселения                                А.И. Иванов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6:49:00Z</dcterms:created>
  <dc:creator>USER</dc:creator>
  <dc:description/>
  <cp:keywords/>
  <dc:language>en-US</dc:language>
  <cp:lastModifiedBy>User17</cp:lastModifiedBy>
  <cp:lastPrinted>2017-05-12T12:03:00Z</cp:lastPrinted>
  <dcterms:modified xsi:type="dcterms:W3CDTF">2024-06-27T10:30:00Z</dcterms:modified>
  <cp:revision>875</cp:revision>
  <dc:subject/>
  <dc:title/>
</cp:coreProperties>
</file>