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НОВОКАРАСУК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64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9» июля 2024 года № 32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Новокарас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Новокарасук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273 от 15.12.2023 года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Новокарасукского сельского поселения Крутинского муниципального района Омской области Совет Новокарасук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Новокарасукского сельского поселения № 273 от 15.12.2023 года «О бюджете поселения на 2024 год и на плановый период 2025 и 2026 годов»» (в редакции решения Совета Новокарасукского сельского поселения № 285 от 25.01.2024 года, № 293 от 27.02.2024 года, № 299 от 27.03.2024 года, № 305 от 24.04.2024 года, № 313 от 29.05.2024 года, № 317 от 24.06.2024 года) следующие изменения и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26 901 707,30» заменить цифрой «26 956 870,2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27 636 708,98» заменить цифрой «27 859 292,61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4 год равным        735 001,68 рублей или 23,8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ab/>
        <w:t>1.3.  Пункт 2 статьи 3 изложить в следующей редакции: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1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бъем бюджетных ассигнований дорожного фонда Новокарасукского сельского поселения на 2024 год в размере 15 407 470,79 рублей, на 2025 год в размере 1 080 909,00 рублей и на 2026 год в размере 1 040 425,00 рублей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1 «Прогноз поступлений налоговых и неналоговых доходов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4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6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Новокарасук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Новокарасукского сельского поселения                                А.И. Ива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4-07-29T04:37:00Z</dcterms:modified>
  <cp:revision>887</cp:revision>
  <dc:subject/>
  <dc:title/>
</cp:coreProperties>
</file>