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№ 3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, № 323 от 29.07.2024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6 956 870,29» заменить цифрой «26 957 410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7 859 292,61» заменить цифрой «27 859 862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8-27T02:39:00Z</dcterms:modified>
  <cp:revision>899</cp:revision>
  <dc:subject/>
  <dc:title/>
</cp:coreProperties>
</file>