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сентября 2024 года № 33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73 от 15.12.2023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2" w:firstLine="27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273 от 15.12.2023 года «О бюджете поселения на 2024 год и на плановый период 2025 и 2026 годов»» (в редакции решения Совета Новокарасукского сельского поселения № 285 от 25.01.2024 года, № 293 от 27.02.2024 года, № 299 от 27.03.2024 года, № 305 от 24.04.2024 года, № 313 от 29.05.2024 года, № 317 от 24.06.2024 года, № 323 от 29.07.2024 года, № 328 от 26.08.2024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2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9-27T07:28:00Z</dcterms:modified>
  <cp:revision>916</cp:revision>
  <dc:subject/>
  <dc:title/>
</cp:coreProperties>
</file>