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октября 2024 года № 3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firstLine="27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, № 323 от 29.07.2024 года, № 328 от 26.08.2024 года, № 332 от 26.09.2024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6 957 440,29» заменить цифрой «26 373 360,5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7 919 460,54» заменить цифрой «27 335 380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4 год в размере 14 594 183,29 рублей, на 2025 год в размере 1 080 909,00 рублей и на 2026 год в размере 1 040 425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35 506 773,15 рублей, в 2025 году в сумме 5 067 257,03 рублей и в 2026 году в сумме 5 198 009,60 рублей.»;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11-01T02:56:00Z</dcterms:modified>
  <cp:revision>929</cp:revision>
  <dc:subject/>
  <dc:title/>
</cp:coreProperties>
</file>