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ноября 2024 года № 3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, № 299 от 27.03.2024 года, № 305 от 24.04.2024 года, № 313 от 29.05.2024 года, № 317 от 24.06.2024 года, № 323 от 29.07.2024 года, № 328 от 26.08.2024 года, № 332 от 26.09.2024 года, № 333 от 25.10.2024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26 373 360,59» заменить цифрой «26 418 118,6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27 335 380,84» заменить цифрой «27 380 138,9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4 году в сумме 35 551 531,25 рублей, в 2025 году в сумме 5 067 257,03 рублей и в 2026 году в сумме 5 198 009,6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11-27T05:05:00Z</dcterms:modified>
  <cp:revision>938</cp:revision>
  <dc:subject/>
  <dc:title/>
</cp:coreProperties>
</file>