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70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декабря 2024 года № 3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73 от 15.12.2023 года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273 от 15.12.2023 года «О бюджете поселения на 2024 год и на плановый период 2025 и 2026 годов»» (в редакции решения Совета Новокарасукского сельского поселения № 285 от 25.01.2024 года, № 293 от 27.02.2024 года, № 299 от 27.03.2024 года, № 305 от 24.04.2024 года, № 313 от 29.05.2024 года, № 317 от 24.06.2024 года, № 323 от 29.07.2024 года, № 328 от 26.08.2024 года, № 332 от 26.09.2024 года, № 333 от 25.10.2024 года, №336 от 27.11.2024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26 418 118,69» заменить цифрой «27 684 456,18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27 380 138,94» заменить цифрой «27 249 723,4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4 году в сумме 8 060 608,47 рублей, в 2025 году в сумме 5 067 257,03 рублей и в 2026 году в сумме 5 198 009,60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12-28T06:12:00Z</dcterms:modified>
  <cp:revision>957</cp:revision>
  <dc:subject/>
  <dc:title/>
</cp:coreProperties>
</file>