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НОВОКАРАСУК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>26.10.2023                                                                                                  № 71-р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Новокарас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Новокарасук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на 2024 год и на пери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Новокарасукском сельском поселении Крутинского муниципального района Омской области, утвержденного решением Совета Новокарасукского сельского поселения от 26 декабря 2019 года № 371 одобрить прогноз социально-экономического развития Новокарасукского сельского поселения Крутин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карасук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 xml:space="preserve">         А.И. Иван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4-11-05T16:40:00Z</cp:lastPrinted>
  <dcterms:modified xsi:type="dcterms:W3CDTF">2023-10-26T05:30:00Z</dcterms:modified>
  <cp:revision>104</cp:revision>
  <dc:subject/>
  <dc:title>ГЛАВА  ЯМАНСКОГО СЕЛЬСКОГО ПОСЕЛЕНИЯ  КРУТИНСКОГО  МУНИЦИПАЛЬНОГО</dc:title>
</cp:coreProperties>
</file>