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карасукского            Совет Новокарасук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сельского поселения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>646137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Новокарасук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50 лет Октября,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267) 38-3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8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3» ноября 2023 года №  5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карасукского сельского поселения представляет на рассмотрение проект решения Совета Новокарасук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Новокарасук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Омской области                                                                         А.И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карасукского           Правительство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/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>646137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Новокарасук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50 лет Октября,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267) 38-3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8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ноября 2023 года № 5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Омской области  от 06 августа 2008 года № 133-п «Об утверждении Порядка представления местными администрациями муниципальных образований Омской области документов и материалов, необходимых для подготовки заключения о соответствии требованиям бюджетного законодательства Российской Федерации проекта местного бюджета на очередной финансовый год (очередной финансовый год и плановый период)» Администрация Новокарасукского сельского поселения Крутинского муниципального района Омской области представляет  проект решения Совета Новокарасук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в соответствии со статьей  18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80075" cy="178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07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Новокарасукского сельского поселения                            А.И. Ив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5pt;height:14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Новокарасукского сельского поселения                            А.И. Ива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карасукского          Комитет по бюджету 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экономическому развитию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/>
      </w:pPr>
      <w:r>
        <w:rPr>
          <w:b/>
          <w:sz w:val="28"/>
          <w:szCs w:val="28"/>
        </w:rPr>
        <w:t>Крутинского муниципального</w:t>
        <w:tab/>
        <w:t xml:space="preserve">                  территории сельского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  <w:tab/>
        <w:t xml:space="preserve"> поселения</w:t>
      </w:r>
    </w:p>
    <w:p>
      <w:pPr>
        <w:pStyle w:val="Normal"/>
        <w:rPr/>
      </w:pPr>
      <w:r>
        <w:rPr>
          <w:b/>
          <w:sz w:val="28"/>
          <w:szCs w:val="28"/>
        </w:rPr>
        <w:t>646137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Новокарасук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50 лет Октября,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267) 38-3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8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ноября 2023 года №  5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Новокарасукского сельского поселения представляет на рассмотрение проект решения Совета Новокарасук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80075" cy="17830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07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Новокарасукского сельского поселения                            А.И. Ив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5pt;height:14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Новокарасукского сельского поселения                            А.И. Ива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4:00Z</dcterms:created>
  <dc:creator> Пользователь</dc:creator>
  <dc:description/>
  <cp:keywords/>
  <dc:language>en-US</dc:language>
  <cp:lastModifiedBy>User</cp:lastModifiedBy>
  <cp:lastPrinted>2021-11-12T09:31:00Z</cp:lastPrinted>
  <dcterms:modified xsi:type="dcterms:W3CDTF">2023-11-10T09:19:00Z</dcterms:modified>
  <cp:revision>109</cp:revision>
  <dc:subject/>
  <dc:title>Администрация  Яманского                       Правительство Омской области</dc:title>
</cp:coreProperties>
</file>