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варительные итоги социально-экономического развития Новокарасукского сельского поселения Крутинского района Омской области за 9 месяцев 2023 года и ожидаемые итоги социально-экономического развития Новокарасук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2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. Предварительные итоги социально-экономического развития Новокарасукского сельского поселения за 9 месяцев 202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Новокарасукское сельское поселение за 9 месяцев 2023 года осуществляло свою деятельность на основании прогноза социально – экономического развития Новокарасукского сельского поселения Крутинского муниципального района Омской области на 2023 год,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Значения контрольных показателей по состоянию на 1 октября 2023 года позволяют прогнозировать достижение плановых значений к концу года практически по всем показателям. 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 сельском хозяйстве за 9 месяцев 2023 года производство остается на уровне 2022 го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протяжении 9 месяцев непрерывно велась работа по благоустройству поселения, в том числе осуществлялось уличное освещение и ряд других мероприятий. За отчетный период на реализацию вышеуказанных мероприятий Администрацией Новокарасукского сельского поселения направлено 554 858,48 рублей, что составляет 55,1 % годовых бюджетн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части развития финансового потенциала главны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упление земельного налога за 9 месяцев 2023 года составило        90 218,56 рублей, что составляет 2,9 % к утвержденным бюджетным назначениям налоговых и неналоговых доходов на 2023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целях увеличения поступлений в бюджет земельного налога необходимо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должить работу по инвентаризации земельных участков, расположенных на территории поселения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ить земельные участки, которые должны являться объектами налогообложения в соответствии с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выявить земельные участки, земельный налог с которых не уплачивается или заниж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упление налога на имущество физических лиц за 9 месяцев 2023 года составило 7 200,94 рублей, что составляет 0,2 % к утвержденным бюджетным назначениям налоговых и неналоговых доходов на 2023 год. Для увеличения поступлений налога на имущество физических лиц администрацией поселения ведется инвентаризация объектов недвижимого имущества. По состоянию на 01.10.2023 года проинвентаризировано 100 % домохозяйств. Активно проводится работа по приватизации муниципального жилья. Необходимо продолжить информационно-консультативную работу по регистрации имущества (жилье и земельные участки), на которое право собственности не оформлено. Данные меры позволят увеличить ежегодные поступления от налога на имущество.  </w:t>
      </w:r>
    </w:p>
    <w:p>
      <w:pPr>
        <w:pStyle w:val="Normal"/>
        <w:ind w:firstLine="567"/>
        <w:jc w:val="both"/>
        <w:rPr>
          <w:sz w:val="28"/>
          <w:shd w:fill="FFFFFF" w:val="clear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иоритетными направлениями в области культуры, массового спорта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. </w:t>
      </w:r>
      <w:r>
        <w:rPr>
          <w:sz w:val="28"/>
          <w:shd w:fill="FFFFFF" w:val="clear"/>
          <w:lang w:val="ru-RU"/>
        </w:rPr>
        <w:t xml:space="preserve">В Новокарасукском сельском поселении ведется активная работа по привлечению молодежи к занятиям физической культурой и спортом. Новокарасукское сельское поселение выставляет команду спортсменов на районные мероприятия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3 года исполнен по доходам в объеме  9 583 329,41 рублей, что составляет 77,6 процентов к уточненному плану, по расходам в объеме 10 108 559,43 рублей, что составляет 73,6 процентов к уточненному плану. В соответствии с решениями Совета Новокарасукского сельского поселения «О внесении изменений и дополнений в решение Совета Новокарасукского сельского поселения «О бюджете поселения на 2023 год и на плановый период 2024 и 2025 годов», принятыми в течение 9 месяцев 2023 года,  доходная часть бюджета увеличена на 173,0 процентов, расходная часть бюджета увеличена на 192,4 процентов по сравнению с первоначально утвержденной суммой. В результате доходы бюджета поселения на 2023 год запланированы в объеме 12 355 630,25 рублей, расходы – 13 739 035,90 рублей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2. Ожидаемые итоги социально-экономического развития</w:t>
        <w:br/>
        <w:t>Новокарасукского сельского поселения за 2023 год</w:t>
      </w:r>
    </w:p>
    <w:p>
      <w:pPr>
        <w:pStyle w:val="BodyText2"/>
        <w:spacing w:lineRule="auto" w:line="240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у ожидаемое поступление доходов в бюджет поселения составит 12 255 640,25 рублей, что составит 171,6 процентов от первоначального плана н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жидаемое поступление налоговых и неналоговых доходов в бюджет поселения в 2023 году составит 3 049 528,98 рублей или 178,5 процентов от первоначального плана на 2023 год. Для наибольшего поступления налогов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ей поселения и организациями, зарегистрированными на территории поселения, оказывается содействие обеспечение занятости и трудоустройства населения, в основном благодаря тесному сотрудничеству с фондом занятости населения. До конца 2023 года Администрацией поселения планируется трудоустроить ещё 3 челове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вшийся баланс имущества, находящегося в собственности сельского поселения, используется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ная часть бюджета ожидается к исполнению за 2023 год в размере 12 255 640,25 рублей или 171,6 процентов от первоначального плана по расходам на 2023 год. Расходы на содержание органов местного самоуправления исполнятся в размере  2 588 011,93  рублей или 90,9 процента к первоначальному плану по данному направлению.  </w:t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Правительством Омской области, является основой стабильного повышения качества жизни населения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ферах культуры и массового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культурных праздников (в том числе участие в районных спортивных праздниках)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/>
      </w:pPr>
      <w:r>
        <w:rPr>
          <w:sz w:val="28"/>
          <w:lang w:val="ru-RU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6">
    <w:name w:val="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39:00Z</dcterms:created>
  <dc:creator>Пользователь</dc:creator>
  <dc:description/>
  <cp:keywords/>
  <dc:language>en-US</dc:language>
  <cp:lastModifiedBy>User</cp:lastModifiedBy>
  <cp:lastPrinted>2015-10-23T11:41:00Z</cp:lastPrinted>
  <dcterms:modified xsi:type="dcterms:W3CDTF">2023-11-02T03:50:00Z</dcterms:modified>
  <cp:revision>160</cp:revision>
  <dc:subject/>
  <dc:title/>
</cp:coreProperties>
</file>