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20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Новокарасук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Новокарасукского сельского поселения Крутинского муниципального района. Разрабатывается бюджет поселения в форме проекта решения Совета Новокарасукского сельского поселения и утверждается решением Совета Новокарасук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поселения формируются за счет налоговых доходов, неналоговых доходов и безвозмездных поступлений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 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рогнозе социально-экономического развития Новокарасукского сельского поселения Крутинского муниципального района Омской области на 2024 год и на период до 2026 года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х направлениях бюджетной и налоговой политики Новокарасукского сельского поселения Крутинского муниципального района Омской области на 2024 год и на плановый период 2025 и 2026 годов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бюджетном прогнозе Новокарасукского сельского поселения Крутинского муниципального района Омской области на долгосрочный период с 2021 по 2026 год;</w:t>
      </w:r>
    </w:p>
    <w:p>
      <w:pPr>
        <w:pStyle w:val="Normal"/>
        <w:tabs>
          <w:tab w:val="clear" w:pos="720"/>
          <w:tab w:val="left" w:pos="1134" w:leader="none"/>
          <w:tab w:val="left" w:pos="70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х муниципальных программ.</w:t>
        <w:tab/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ектом решения Совета Новокарасукского сельского поселения </w:t>
      </w:r>
      <w:r>
        <w:rPr>
          <w:color w:val="000000"/>
          <w:sz w:val="28"/>
        </w:rPr>
        <w:t>«О</w:t>
      </w:r>
      <w:r>
        <w:rPr>
          <w:color w:val="000000"/>
          <w:sz w:val="28"/>
          <w:szCs w:val="28"/>
        </w:rPr>
        <w:t xml:space="preserve"> бюджете поселения на 2024 год и на плановый период 2025 и 2026 годов</w:t>
      </w:r>
      <w:r>
        <w:rPr>
          <w:color w:val="000000"/>
          <w:sz w:val="28"/>
        </w:rPr>
        <w:t>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бщий объем доходов бюджета поселения на 2024 год в сумме 8 401 320,23 рублей,</w:t>
      </w:r>
      <w:r>
        <w:rPr>
          <w:sz w:val="28"/>
          <w:szCs w:val="28"/>
        </w:rPr>
        <w:t xml:space="preserve"> общий объем доходов бюджета поселения на 2025 год в сумме 7 755 806,03 рублей и на 2026 год в сумме 8 219 773,60 рубл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поселения на 2024 год в сумме                  8 401 320,23 рублей,</w:t>
      </w:r>
      <w:r>
        <w:rPr>
          <w:sz w:val="28"/>
          <w:szCs w:val="28"/>
        </w:rPr>
        <w:t xml:space="preserve"> общий объем расходов бюджета поселения на 2025 год в сумме 7 755 806,03 рублей и на 2026 год в сумме 8 219 773,60 рублей (с учетом условно утвержденных расходов на 2025 год в сумме 200 000,00 рублей и на 2026 год – 415 000,00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лава Новокарасук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 А.И. Иванов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10-09-30T16:10:00Z</cp:lastPrinted>
  <dcterms:modified xsi:type="dcterms:W3CDTF">2023-10-24T11:40:00Z</dcterms:modified>
  <cp:revision>118</cp:revision>
  <dc:subject/>
  <dc:title>ФИНАНСОВО-ЭКОНОМИЧЕСКОЕ ОБОСНОВАНИЕ</dc:title>
</cp:coreProperties>
</file>