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ГНОЗ СОЦИАЛЬНО-ЭКОНОМИЧЕСКОГО РАЗВИТИЯ НОВОКАРАСУКСКОГО СЕЛЬСКОГО ПОСЕЛЕНИЯ КРУТИНСКОГО МУНИЦИПАЛЬНОГО РАЙОНА ОМСКОЙ ОБЛАСТИ НА 2024 ГОД И НА ПЕРИОД ДО 2026 ГОД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2. Пояснительная записк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Новокарасукского сельского поселения Крутинского муниципального района Омской области на 2024 год </w:t>
      </w:r>
      <w:r>
        <w:rPr>
          <w:color w:val="000000"/>
          <w:sz w:val="24"/>
          <w:szCs w:val="24"/>
        </w:rPr>
        <w:t>и на период до 2026 года</w:t>
      </w:r>
      <w:r>
        <w:rPr>
          <w:sz w:val="24"/>
          <w:szCs w:val="24"/>
        </w:rPr>
        <w:t xml:space="preserve"> разработан с учетом основных направлений Стратегии социально-экономического развития Омской области до 2030 года, концепции социально-экономического развития Крутинского муниципального района на период до 2030 года и определяет среднесрочные  цели и задачи, а также основные направления развития экономики и социальной сферы Новокарасукского сельского поселения Крутинского муниципального района Омской области. 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СТРАТЕГИЧЕСКАЯ ЦЕЛЬ И ЗАДАЧИ СОЦИАЛЬНО-ЭКОНОМИЧЕСКОГО </w:t>
      </w:r>
    </w:p>
    <w:p>
      <w:pPr>
        <w:pStyle w:val="21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РАЗВИТИЯ НОВОКАРАСУКСКОГО СЕЛЬСКОГО ПОСЕЛЕНИЯ </w:t>
      </w:r>
      <w:r>
        <w:rPr>
          <w:color w:val="000000"/>
        </w:rPr>
        <w:t>на 2024 год и на период до 2026 года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52" w:leader="none"/>
        </w:tabs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ческой целью социально-экономического развития Новокарасукского сельского поселения является формирование эффективной экономической базы, обеспечивающей устойчивое развитие Новокарасукского сельского поселения, последовательное повышение качества жизни населения Новокарасукского по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28"/>
        </w:rPr>
      </w:pPr>
      <w:r>
        <w:rPr>
          <w:color w:val="000000"/>
          <w:sz w:val="28"/>
        </w:rPr>
        <w:t>Задачи социально-экономического развития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СФЕРЕ УПРАВЛЕНИЯ: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содействие эффективной реализации реформы местного самоуправления на территории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обеспечение реализации прав граждан на участие в управ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 xml:space="preserve">реализация эффективной налогово-бюджетн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обеспечение поступлений доходов не ниже уровня 202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эффективное использование собственности по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ЭКОНОМИК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азвитию агропромышленного комплекса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еализации мероприятий, имеющих приоритетное значение для жителей поселения, по решению вопросов местного значения (инициативные проекты);</w:t>
      </w:r>
    </w:p>
    <w:p>
      <w:pPr>
        <w:pStyle w:val="Normal"/>
        <w:ind w:lef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содействие развитию транспортной инфраструктуры поселения для создания устойчивой основы функционирования экономики и социальной сферы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СОЦИАЛЬНОЙ СФЕРЕ: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обеспечение стабильного рынка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ение демографической ситуации в посел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создание условий для развития физической культуры и массового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сохранение и развитие культурного потенц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повышение комфортности проживания на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Новокарасукское сельское  поселение является территорией со сложившейся сельскохозяйственной специализацией преимущественно мясомолочного направления, входящее в состав Крутинского муниципального района Омской области.</w:t>
      </w:r>
    </w:p>
    <w:p>
      <w:pPr>
        <w:pStyle w:val="2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ОРНЫЕ ТОЧКИ РОСТА ЭКОНОМИКИ НОВОКАРАСУКСКОГО СЕЛЬСКОГО</w:t>
      </w:r>
    </w:p>
    <w:p>
      <w:pPr>
        <w:pStyle w:val="21"/>
        <w:rPr/>
      </w:pPr>
      <w:r>
        <w:rPr>
          <w:color w:val="000000"/>
          <w:sz w:val="24"/>
          <w:szCs w:val="24"/>
        </w:rPr>
        <w:t>ПОСЕЛЕНИЯ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00"/>
        <w:jc w:val="both"/>
        <w:rPr/>
      </w:pPr>
      <w:r>
        <w:rPr>
          <w:color w:val="000000"/>
          <w:sz w:val="24"/>
          <w:szCs w:val="24"/>
        </w:rPr>
        <w:t>В целях совершенствования территориального размещения производительных сил,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населенных пунктах Новокарасукского сельского поселени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. Новокарасук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зернового производства и мясомолочного животноводства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д. Усть-Логатка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firstLine="26"/>
        <w:jc w:val="both"/>
        <w:rPr/>
      </w:pPr>
      <w:r>
        <w:rPr>
          <w:color w:val="000000"/>
          <w:sz w:val="24"/>
          <w:szCs w:val="24"/>
        </w:rPr>
        <w:t xml:space="preserve">развитие зернового производства и мясомолочного животноводства, лов и реализация рыбы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firstLine="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. Мысы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/>
      </w:pPr>
      <w:r>
        <w:rPr>
          <w:color w:val="000000"/>
          <w:sz w:val="24"/>
          <w:szCs w:val="24"/>
        </w:rPr>
        <w:t xml:space="preserve">лов и реализация рыбы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color w:val="000000"/>
          <w:sz w:val="24"/>
          <w:szCs w:val="24"/>
        </w:rPr>
        <w:t>в д. Старичье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. Чагино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и реализация древесин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. Заозерное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709" w:hanging="309"/>
        <w:jc w:val="both"/>
        <w:rPr/>
      </w:pPr>
      <w:r>
        <w:rPr>
          <w:color w:val="000000"/>
          <w:sz w:val="24"/>
          <w:szCs w:val="24"/>
        </w:rPr>
        <w:t>развитие зернового производства и мясомолочного производства на базе СХП «Заозерное»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. Максим –Горький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. Коломенка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ясомолочного произ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.</w:t>
      </w:r>
    </w:p>
    <w:p>
      <w:pPr>
        <w:pStyle w:val="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00"/>
        <w:jc w:val="both"/>
        <w:rPr/>
      </w:pPr>
      <w:r>
        <w:rPr>
          <w:color w:val="000000"/>
          <w:sz w:val="24"/>
          <w:szCs w:val="24"/>
        </w:rPr>
        <w:t>3. ОСНОВНЫЕ ИНДИКАТОРЫ ДОСТИЖЕНИЯ СТРАТЕГИЧЕСКОЙ ЦЕЛИ И РЕШЕНИЯ ЗАДАЧ СОЦИАЛЬНО-ЭКОНОМИЧЕСКОГО РАЗВИТИЯ НОВОКАРАСУКСКОГО СЕЛЬСКОГО ПОСЕЛЕНИЯ КРУТИНСКОГО МУНИЦИПАЛЬНОГО РАЙОНА НА 2024 ГОД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567"/>
        <w:rPr/>
      </w:pPr>
      <w:r>
        <w:rPr>
          <w:color w:val="000000"/>
          <w:sz w:val="24"/>
          <w:szCs w:val="24"/>
        </w:rPr>
        <w:t>Основными показателями достижения стратегической цели и решения задач социально-экономического развития Новокарасукского сельского поселения Крутинского муниципального района Омской области на 2024-2026 год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объема продукции сельского хозяйства – не менее чем на 10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рост оборота розничной торговли – не менее чем на 25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повышение реальных располагаемых денежных доходов населения – не менее чем на 5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увеличение средней продолжительности жизни на 5-7 лет.</w:t>
      </w:r>
    </w:p>
    <w:p>
      <w:pPr>
        <w:pStyle w:val="Normal"/>
        <w:ind w:left="30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циально-экономическое развитие Новокарасукского сельского поселения в 2024 – 2026 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2024 году бюджет поселения планируется с увеличением объема на 17,6 процентов к показателям, утвержденным первоначальным бюджетом на 2023 год и на плановый период 2024 и 2025 годов (далее – ранее утвержденные показатели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бъем налоговых и неналоговых доходов на 2024 год планируется на 69,3 процентов выше ранее утвержденных показателей в связи с увеличением назначений по доходам от сдачи в аренду имущества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Безвозмездные поступления на 2024 год увеличатся к ранее утвержденным показателям на 1,4 процен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предусматриваются на 2024 год в сумме             8 401 320,23 рублей, на 2025 год в сумме        7 755 806,03  рублей, на 2026 год в сумме      8 219 773,60  рублей. Расходы на 2025 – 2026 годы указаны с учетом условно утвержденных расходов. Расходы бюджета поселения на 2024 год выше ранее утвержденных показателей на 2023 год на 17,6 процентов, т.к. в бюджете поселения дотация на выравнивание бюджетной обеспеченности предусмотрена выше на 5,7 проц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КФХ и ЛПХ ожидается сохранение объемов производства продукции к уровню 2023 года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тся сохранение в плановом периоде положительной динамики развития потребительского рынка. В 2024 году денежные доходы населения останутся на уровне 2023 года, расходы населения на оплату товаров, работ и услуг в 2024 году останутся также на уровне 2023 год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уровень среднедушевых денежных доходов в месяц населения останется на уровне 2023 года. 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В области социальной политики решением Совета Новокарасукского сельского поселения № 353 от 29.11.2019 определены льготы по земельному налогу для физических лиц, достигших возраста 75 лет и старше, а также почетных жителей Крутинского муниципального района. Объем налоговых расходов в 2024-2026 годах планируется в размере 7 000,00 рублей ежегодно. Цель предоставления налоговых расходов – социальная поддержка отдельных категорий граждан. 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д влиянием демографических процессов формируется ситуация в сфере занятости. Исходя из тенденции стабильности численности экономически активного населения, численность занятых в экономике в 2024 году останется на уровне 2023 года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/>
      </w:pPr>
      <w:r>
        <w:rPr/>
      </w:r>
    </w:p>
    <w:sectPr>
      <w:type w:val="continuous"/>
      <w:pgSz w:w="11906" w:h="16838"/>
      <w:pgMar w:left="1134" w:right="851" w:gutter="0" w:header="720" w:top="776" w:footer="0" w:bottom="1134"/>
      <w:cols w:num="2" w:space="51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9"/>
        </w:tabs>
        <w:ind w:left="1769" w:hanging="360"/>
      </w:pPr>
      <w:rPr>
        <w:rFonts w:ascii="Symbol" w:hAnsi="Symbol" w:cs="Symbol" w:hint="default"/>
        <w:color w:val="00008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0" w:hanging="360"/>
      </w:pPr>
      <w:rPr>
        <w:rFonts w:ascii="Symbol" w:hAnsi="Symbol" w:cs="Symbol" w:hint="default"/>
        <w:color w:val="000080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9933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Cs w:val="20"/>
      <w:lang w:val="en-US"/>
    </w:rPr>
  </w:style>
  <w:style w:type="paragraph" w:styleId="Style17">
    <w:name w:val="Знак Знак"/>
    <w:basedOn w:val="Normal"/>
    <w:qFormat/>
    <w:pPr>
      <w:spacing w:before="100" w:after="10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6:31:00Z</dcterms:created>
  <dc:creator>User</dc:creator>
  <dc:description/>
  <cp:keywords/>
  <dc:language>en-US</dc:language>
  <cp:lastModifiedBy>User</cp:lastModifiedBy>
  <cp:lastPrinted>2017-02-06T19:18:00Z</cp:lastPrinted>
  <dcterms:modified xsi:type="dcterms:W3CDTF">2023-10-25T05:21:00Z</dcterms:modified>
  <cp:revision>171</cp:revision>
  <dc:subject/>
  <dc:title>Приложение</dc:title>
</cp:coreProperties>
</file>