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ind w:firstLine="538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87"/>
        <w:jc w:val="right"/>
        <w:rPr/>
      </w:pPr>
      <w:r>
        <w:rPr/>
        <w:t>Приложение № 1</w:t>
      </w:r>
    </w:p>
    <w:p>
      <w:pPr>
        <w:pStyle w:val="Normal"/>
        <w:ind w:firstLine="5387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387"/>
        <w:jc w:val="right"/>
        <w:rPr/>
      </w:pPr>
      <w:r>
        <w:rPr/>
        <w:t>Новокарасук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15.10.2021 года  № 108-па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/>
      </w:pPr>
      <w:r>
        <w:rPr/>
        <w:t>ПАСПОРТ 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1"/>
      </w:tblGrid>
      <w:tr>
        <w:trPr>
          <w:trHeight w:val="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госрочной    целевой  программы  поселе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Новокарасукского сельского поселения  на 2022 – 2024 годы" (далее – Программа)</w:t>
            </w:r>
          </w:p>
        </w:tc>
      </w:tr>
      <w:tr>
        <w:trPr>
          <w:trHeight w:val="46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13" w:hanging="0"/>
              <w:jc w:val="both"/>
              <w:rPr/>
            </w:pPr>
            <w:r>
              <w:rPr/>
              <w:t>1.Федеральный закон от 23 ноября 2009 г. № 261-ФЗ «Об энергосбережении и повышении энергетической 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>2.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>3.Указ президента РФ от 04.06.2008 № 889 «О некоторых мерах по повышению энергетической и экологической эффективности российской экономики»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 xml:space="preserve">4.Постановление Российской Федерации от 11.02.2021 г. №161 «О требованиях к региональным и муниципальным программа в области энергосбережения и повышения энергетической эффективности» </w:t>
            </w:r>
          </w:p>
          <w:p>
            <w:pPr>
              <w:pStyle w:val="Normal"/>
              <w:ind w:left="215" w:hanging="0"/>
              <w:jc w:val="both"/>
              <w:rPr/>
            </w:pPr>
            <w:r>
              <w:rPr/>
              <w:t>5.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>6.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повышении энергетической эффективности и о внесении изменений в отдельные законодательные акты Российской Федерации", утвержденного распоряжением Правительства Российской Федерации от 1 декабря 2009 г. № 1830-р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Администрация Новокарасукского  сельского поселения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Администрация Новокарасукского сельского поселения</w:t>
            </w:r>
          </w:p>
        </w:tc>
      </w:tr>
      <w:tr>
        <w:trPr>
          <w:trHeight w:val="25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Основными целями Программы являются  повышение энергетической эффективности при потреблении энергетических ресурсов в Новокарасукском сельском поселении за счет снижения к 2024 году удельных показателей энергоемкости и энергопотребления предприятий и организаций на 15-20 процентов, создание условий для перевода экономики и бюджетной сферы сельского поселения на энергосберегающий путь развития.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- обеспечение учета всего объема потребляемых энергетических ресурсов; 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организация ведения топливно-энергетических баланс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нормирование и установление обоснованных лимитов потребления энергетических ресурсов</w:t>
            </w:r>
          </w:p>
        </w:tc>
      </w:tr>
      <w:tr>
        <w:trPr>
          <w:trHeight w:val="4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2022 -2024 годы. 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,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Паспорт программы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1. Содержание проблемы, анализ причин её возникновения, обоснование необходимости ее решения программным методом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2. Основные цели и  задачи, сроки  и этапы реализации Программы, а также целевые индикаторы и показатели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3. Система программных мероприятий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4. Нормативное обеспечение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5. Механизм реализации Программы, организация управления и контроль за ходом реализации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6. Методика оценки эффективности  реализации Программы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объем экономии топливно-энергетических ресурсов (в тоннах условного топлива)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уровень энергетической паспортизации муниципальных учреждений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муниципальных учреждений ведущих топливно-энергетические балансы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ител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Кружилинского сельского поселения,</w:t>
            </w:r>
          </w:p>
          <w:p>
            <w:pPr>
              <w:pStyle w:val="Normal"/>
              <w:ind w:left="231" w:firstLine="360"/>
              <w:jc w:val="both"/>
              <w:rPr/>
            </w:pPr>
            <w:r>
              <w:rPr/>
              <w:t>организации жилищно-коммунального комплекса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0   тыс. рублей - всего,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22 год – 4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-  4,0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24 год – 4,0 тыс. рублей.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структура финансирования мероприятий Программы в 2022-2024 годах уточняются при разработке прогнозов социально-экономического развития Новокарасукского сельского поселения и бюджета Новокарасукского сельского поселения Крутинского района. Муниципальный заказчик ежегодно уточняют и  согласовываю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</w:t>
            </w:r>
          </w:p>
        </w:tc>
      </w:tr>
      <w:tr>
        <w:trPr>
          <w:trHeight w:val="12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наличие в муниципальных учреждениях:</w:t>
            </w:r>
          </w:p>
          <w:p>
            <w:pPr>
              <w:pStyle w:val="Normal"/>
              <w:ind w:left="231" w:hanging="18"/>
              <w:rPr/>
            </w:pPr>
            <w:r>
              <w:rPr/>
              <w:t>энергетических паспорт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топливно-энергетических баланс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актов энергетических обследований;</w:t>
            </w:r>
          </w:p>
          <w:p>
            <w:pPr>
              <w:pStyle w:val="Normal"/>
              <w:ind w:hanging="18"/>
              <w:rPr/>
            </w:pPr>
            <w:r>
              <w:rPr/>
              <w:t xml:space="preserve">    </w:t>
            </w:r>
            <w:r>
              <w:rPr/>
              <w:t xml:space="preserve">установленных нормативов энергоресурсопотребления,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 xml:space="preserve">сокращение удельных показателей энергопотребления экономики муниципального образования на 15-20 процентов по сравнению с 2021 годом (базовым годом);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снижение затрат местного бюджета на оплату коммунальных ресурсов.</w:t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реализацией Программы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Контроль за реализацией Программы осуществляется  Администрацией Новокарасукского сельского поселе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46:00Z</dcterms:created>
  <dc:creator>lukashov</dc:creator>
  <dc:description/>
  <cp:keywords/>
  <dc:language>en-US</dc:language>
  <cp:lastModifiedBy>User</cp:lastModifiedBy>
  <cp:lastPrinted>2012-10-04T17:52:00Z</cp:lastPrinted>
  <dcterms:modified xsi:type="dcterms:W3CDTF">2022-10-31T05:25:00Z</dcterms:modified>
  <cp:revision>16</cp:revision>
  <dc:subject/>
  <dc:title>УТВЕРЖДЕНА</dc:title>
</cp:coreProperties>
</file>