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карасукского            Комитет финансов и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Администрации Крутинского 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муниципального района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  О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646137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Новокарасук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Октябр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267) 38-3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8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1» октября 2023 года №  5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Новокарасукского 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я в целях соблюдения пункта 3 </w:t>
      </w:r>
      <w:r>
        <w:rPr>
          <w:rFonts w:cs="Times New Roman" w:ascii="Times New Roman" w:hAnsi="Times New Roman"/>
          <w:sz w:val="28"/>
          <w:szCs w:val="28"/>
        </w:rPr>
        <w:t>Перечня обязательств городского (сельского) поселения Омской области, являющегося получателем дотации на выравнивание бюджетной обеспеченности городского (сельского) поселения Омской области и (или) доходов по заменяющим указанную дотацию дополнительным нормативам отчислений от налога на доходы физических ли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 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ах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sz w:val="28"/>
          <w:szCs w:val="28"/>
        </w:rPr>
        <w:t>Новокарасукского сель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поселения 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от 10 февраля 2023 года направляет на согласование основные параметры проекта бюджета поселения на 2024 год и плановый период 2025 и 2026 годов согласно приложения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ложение № 1 «Прогноз поступлений налоговых и неналоговых доходов в бюджет поселения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бюджет поселения </w:t>
      </w:r>
      <w:r>
        <w:rPr>
          <w:iCs/>
          <w:sz w:val="28"/>
          <w:szCs w:val="28"/>
        </w:rPr>
        <w:t>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 4 «Источники финансирования дефицита бюджета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карасу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3-10-31T15:54:00Z</cp:lastPrinted>
  <dcterms:modified xsi:type="dcterms:W3CDTF">2023-10-31T09:54:00Z</dcterms:modified>
  <cp:revision>117</cp:revision>
  <dc:subject/>
  <dc:title>Администрация  Яманского                       Правительство Омской области</dc:title>
</cp:coreProperties>
</file>