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71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января 2025 года № 34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340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340 от 16.12.2024 года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0 877 335,23» заменить цифрой «12 326 866,3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0 877 335,23» заменить цифрой «12 326 866,3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) подпункт 1 пункта 2 изложить в редакции: «1) общий объем доходов бюджета поселения на 2026 год в сумме 10 194 159,02 рублей, и на 2027 год в сумме 11 133 893,22 рублей;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6 год в сумме 10 194 159,02 рублей, в том числе условно утвержденные расходы в сумме 250 000,00 рублей, и на 2027 год в сумме 11 133 893,22 рублей, в том числе условно утвержденные расходы в сумме             545 000,00 рублей;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Новокарасукского сельского поселения на 2025 год в размере 4 598 188,59 рублей (в том числе бюджетные ассигнования дорожного фонда Новокарасукского сельского поселения, не использованные в 2024 году 72 919,88 рублей), на 2026 год в размере 3 085 688,70 рублей и на 2027 год в размере 3 942 407,44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5 году в сумме 7 128 937,26 рублей, в 2026 году в сумме 5 090 200,32 рублей и в 2027 году в сумме 5 165 295,78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5-01-29T09:25:00Z</dcterms:modified>
  <cp:revision>819</cp:revision>
  <dc:subject/>
  <dc:title/>
</cp:coreProperties>
</file>